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зентация задач по стереометрии в 10-11 классе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 программе «Живая математика»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Сначала несколько слов о задаче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/>
      </w:pPr>
      <w:r>
        <w:rPr>
          <w:b/>
          <w:i/>
        </w:rPr>
        <w:t>Задача</w:t>
      </w:r>
      <w:r>
        <w:rPr/>
        <w:t>.  Дан куб АС</w:t>
      </w:r>
      <w:r>
        <w:rPr>
          <w:vertAlign w:val="subscript"/>
        </w:rPr>
        <w:t>1</w:t>
      </w:r>
      <w:r>
        <w:rPr/>
        <w:t>. Вычислить угол между плоскостями АВ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 xml:space="preserve"> и В</w:t>
      </w:r>
      <w:r>
        <w:rPr>
          <w:vertAlign w:val="subscript"/>
        </w:rPr>
        <w:t>1</w:t>
      </w:r>
      <w:r>
        <w:rPr/>
        <w:t>С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 xml:space="preserve">Рассмотрим решение этой задачи двумя способами. </w:t>
      </w:r>
    </w:p>
    <w:p>
      <w:pPr>
        <w:pStyle w:val="Normal"/>
        <w:rPr/>
      </w:pPr>
      <w:r>
        <w:rPr>
          <w:i/>
        </w:rPr>
        <w:t>Первый способ</w:t>
      </w:r>
      <w:r>
        <w:rPr/>
        <w:t xml:space="preserve"> основан на определении угла  между плоскостями (рис. 1): строим линию пересечения плоскостей 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>), в каждой плоскости строим перпендикуляр к линии пересечения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/>
        <w:t xml:space="preserve"> и С</w:t>
      </w:r>
      <w:r>
        <w:rPr>
          <w:vertAlign w:val="subscript"/>
        </w:rPr>
        <w:t>1</w:t>
      </w:r>
      <w:r>
        <w:rPr/>
        <w:t>К), в результате видим искомый угол (</w:t>
      </w:r>
      <w:r>
        <w:rPr>
          <w:rFonts w:eastAsia="Symbol" w:cs="Symbol" w:ascii="Symbol" w:hAnsi="Symbol"/>
        </w:rPr>
        <w:t></w:t>
      </w:r>
      <w:r>
        <w:rPr/>
        <w:t>А</w:t>
      </w:r>
      <w:r>
        <w:rPr>
          <w:vertAlign w:val="subscript"/>
        </w:rPr>
        <w:t>1</w:t>
      </w:r>
      <w:r>
        <w:rPr/>
        <w:t>КС</w:t>
      </w:r>
      <w:r>
        <w:rPr>
          <w:vertAlign w:val="subscript"/>
        </w:rPr>
        <w:t>1</w:t>
      </w:r>
      <w:r>
        <w:rPr/>
        <w:t>) . Затем строим треугольник (</w:t>
      </w:r>
      <w:r>
        <w:rPr>
          <w:rFonts w:eastAsia="Symbol" w:cs="Symbol" w:ascii="Symbol" w:hAnsi="Symbol"/>
        </w:rPr>
        <w:t></w:t>
      </w:r>
      <w:r>
        <w:rPr/>
        <w:t xml:space="preserve"> А</w:t>
      </w:r>
      <w:r>
        <w:rPr>
          <w:vertAlign w:val="subscript"/>
        </w:rPr>
        <w:t>1</w:t>
      </w:r>
      <w:r>
        <w:rPr/>
        <w:t>КС</w:t>
      </w:r>
      <w:r>
        <w:rPr>
          <w:vertAlign w:val="subscript"/>
        </w:rPr>
        <w:t>1)</w:t>
      </w:r>
      <w:r>
        <w:rPr/>
        <w:t>, решая который, находим величину  искомого угла. (Заметим, что основаниями двух перпендикуляров является одна и та же точка, что следует из равенства соответствующих треугольников).</w:t>
      </w:r>
    </w:p>
    <w:p>
      <w:pPr>
        <w:pStyle w:val="Normal"/>
        <w:rPr/>
      </w:pPr>
      <w:r>
        <w:rPr>
          <w:i/>
        </w:rPr>
        <w:t>Второй способ</w:t>
      </w:r>
      <w:r>
        <w:rPr/>
        <w:t xml:space="preserve"> основан на теореме о том, что угол между плоскостями равен углу между перпендикулярами к этим плоскостям.  Диагонали А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и С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перпендикулярны данным плоскостям, следовательно, для решения задачи достаточно найти угол А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С, а это угол равностороннего треугольника.</w:t>
      </w:r>
    </w:p>
    <w:p>
      <w:pPr>
        <w:pStyle w:val="Normal"/>
        <w:rPr/>
      </w:pPr>
      <w:r>
        <w:rPr/>
      </w:r>
    </w:p>
    <w:tbl>
      <w:tblPr>
        <w:tblW w:w="75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846"/>
      </w:tblGrid>
      <w:tr>
        <w:trPr>
          <w:trHeight w:val="3046" w:hRule="atLeast"/>
        </w:trPr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67945</wp:posOffset>
                  </wp:positionV>
                  <wp:extent cx="2206625" cy="187706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67945</wp:posOffset>
                  </wp:positionV>
                  <wp:extent cx="2133600" cy="1810385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92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ис. 1</w:t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ис. 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Теперь о  некоторых трудностях решения  этой задачи в 10-м классе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 точки зрения изучаемого материала это типичная задача на нахождение угла между плоскостями.</w:t>
      </w:r>
    </w:p>
    <w:p>
      <w:pPr>
        <w:pStyle w:val="Normal"/>
        <w:rPr/>
      </w:pPr>
      <w:r>
        <w:rPr/>
        <w:t xml:space="preserve">Из опыта известно, что ее решение вызывает значительные трудности у школьников. Одна из причин этого обстоятельства состоит в том, что для ее решения приходится выполнять достаточно сложный чертеж. Во-первых, приходится строить две секущие плоскости в одном и том же кубе; во-вторых, чертеж загроможден отрезками и углами и из него трудно вычленить необходимые объекты; в-третьих, у учеников есть серьезные проблемы с построением перпендикуляров, так как в это время именно этот материал еще не усвоен в полной мере. </w:t>
      </w:r>
    </w:p>
    <w:p>
      <w:pPr>
        <w:pStyle w:val="Normal"/>
        <w:rPr/>
      </w:pPr>
      <w:r>
        <w:rPr/>
        <w:t>В этой ситуации представляется целесообразным использовать чертеж, выполненный в программе «Живая математика».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Как устроены чертежи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Предлагаемые к данной задаче чертежи разделим на три части. </w:t>
      </w:r>
    </w:p>
    <w:p>
      <w:pPr>
        <w:pStyle w:val="Normal"/>
        <w:rPr/>
      </w:pPr>
      <w:r>
        <w:rPr/>
        <w:t xml:space="preserve">В первой части изображены два куба, в каждом кубе проведена одна из данных плоскостей. Назовем эту часть эскизом  (заготовкой) к задаче, а секущие плоскости назовем желтой и голубой. </w:t>
      </w:r>
    </w:p>
    <w:p>
      <w:pPr>
        <w:pStyle w:val="Normal"/>
        <w:rPr/>
      </w:pPr>
      <w:r>
        <w:rPr/>
        <w:t>Во второй части на кубе выполнены все построения, необходимые для решения задачи на основе определения угла между плоскостями (это первый чертеж). Здесь же имеется список кнопок, действующих по принципу «спрятать-показать». Кнопки пронумерованы. Последовательные щелчки по этим кнопкам дают возможность увидеть  на чертеже  всю последовательность выполнения построений. Кроме того, выполнен планиметрический чертеж двух равных треугольников.</w:t>
      </w:r>
    </w:p>
    <w:p>
      <w:pPr>
        <w:pStyle w:val="Normal"/>
        <w:rPr/>
      </w:pPr>
      <w:r>
        <w:rPr/>
        <w:t>Третья часть  - это изображение куба, соответствующее второму способу решения (это второй чертеж). Он находится на следующей странице. Как и в предыдущем случае здесь имеется список кнопок. Для удобства обращения на эту же страницу перенесен эскиз.</w:t>
      </w:r>
    </w:p>
    <w:p>
      <w:pPr>
        <w:pStyle w:val="Normal"/>
        <w:rPr/>
      </w:pPr>
      <w:r>
        <w:rPr/>
        <w:t>Все три части чертежа заранее заготовлены и выведены на экран. Все кнопки находятся в режиме «Спрятать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Как использовать чертеж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Рассмотрим одну из возможностей применения предлагаемых чертежей на уроке. </w:t>
      </w:r>
    </w:p>
    <w:p>
      <w:pPr>
        <w:pStyle w:val="Normal"/>
        <w:rPr/>
      </w:pPr>
      <w:r>
        <w:rPr/>
        <w:t xml:space="preserve">Например,  может быть целесообразной фронтальная работа над задачей. В таком случае ученики  решают задачу  у себя в тетрадях, а учитель, демонстрируя чертежи, обсуждает с ними принципиальные вопросы, возникающие в ходе решения. </w:t>
      </w:r>
    </w:p>
    <w:p>
      <w:pPr>
        <w:pStyle w:val="Normal"/>
        <w:rPr/>
      </w:pPr>
      <w:r>
        <w:rPr/>
        <w:t>По условию даны две секущие плоскости. Если есть затруднения при их изображении на кубе, можно обратиться к эскизам.</w:t>
      </w:r>
    </w:p>
    <w:p>
      <w:pPr>
        <w:pStyle w:val="Normal"/>
        <w:rPr/>
      </w:pPr>
      <w:r>
        <w:rPr/>
        <w:t>В соответствии с определением угла  между плоскостями изображаем два перпендикуляра  к диагонали куба, проведенные из  разных вершин этого куба. Возникает вопрос, как построить эти перпендикуляры. Ответ: нет необходимости строить их в соответствии с правилами параллельного проектирования (нет необходимости находить отношение отрезков, на которые основание перпендикуляра делит диагональ куба). Достаточно нарисовать (провести) эти перпендикуляры, выбрав за основание произвольную точку этой диагонали.</w:t>
      </w:r>
    </w:p>
    <w:p>
      <w:pPr>
        <w:pStyle w:val="Normal"/>
        <w:rPr/>
      </w:pPr>
      <w:r>
        <w:rPr/>
        <w:t>Пи этом имеется ситуация, требующая  пояснения: почему оба перпендикуляра имеют одно и то же основание (точку К). Для доказательства этого факта выполнен планиметрический чертеж двух треугольников, сравнение которых приводит к нужному выводу.</w:t>
      </w:r>
    </w:p>
    <w:p>
      <w:pPr>
        <w:pStyle w:val="Normal"/>
        <w:rPr/>
      </w:pPr>
      <w:r>
        <w:rPr/>
        <w:t>При решении задачи вторым способом  к эскизам приходится обратиться дважды: сначала для изображения двух плоскостей, данных по условию, а затем для изображения перпендикуляра к каждой плоскости. Сначала на эскизе строим диагональ В</w:t>
      </w:r>
      <w:r>
        <w:rPr>
          <w:vertAlign w:val="subscript"/>
        </w:rPr>
        <w:t>1</w:t>
      </w:r>
      <w:r>
        <w:rPr/>
        <w:t>С, доказываем, что она перпендикулярна  желтой плоскости и только после этого  проводим эту же диагональ на правом чертеже, называя ее перпендикуляром к желтой плоскости. Аналогично поступаем со вторым перпендикуляром.</w:t>
      </w:r>
    </w:p>
    <w:p>
      <w:pPr>
        <w:pStyle w:val="Normal"/>
        <w:rPr/>
      </w:pPr>
      <w:r>
        <w:rPr/>
        <w:t>Изменяя чертежи с помощью кнопок, можно быстро вернуться к любому этапу  построения чер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0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cs="Times New Roman"/>
      <w:b/>
      <w:bCs/>
      <w:sz w:val="28"/>
      <w:szCs w:val="28"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0:05:00Z</dcterms:created>
  <dc:creator>Басова</dc:creator>
  <dc:description/>
  <cp:keywords/>
  <dc:language>en-US</dc:language>
  <cp:lastModifiedBy>soft</cp:lastModifiedBy>
  <dcterms:modified xsi:type="dcterms:W3CDTF">2016-04-16T10:05:00Z</dcterms:modified>
  <cp:revision>2</cp:revision>
  <dc:subject/>
  <dc:title>Презентация задач по стереометрии в 10-11 классе</dc:title>
</cp:coreProperties>
</file>