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файлу «Багратион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оанализируйте первые поколения рода Багратионов в таблице. Какой прямой предок П.И.Багратиона первым приехал в Россию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: дед П.И., Александр Иессеевич, в 1759 году. Ответ требует ознакомления со всей «цепочкой» предков. Возможен и ошибочный ответ: отец полководца, Иван, приехал позже деда, в 1766 год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/>
        <w:t>2. Кем (сыном, внуком, правнуком) приходился полководец Петр Иванович Багратион грузинскому царю Иессею I.</w:t>
      </w:r>
    </w:p>
    <w:p>
      <w:pPr>
        <w:pStyle w:val="Normal"/>
        <w:jc w:val="both"/>
        <w:rPr>
          <w:i/>
          <w:i/>
        </w:rPr>
      </w:pPr>
      <w:r>
        <w:rPr>
          <w:i/>
        </w:rPr>
        <w:t>П.И.Багратион приходился царю Иессею Левановичу правнук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Кто был последним представителем рода П.И.Багратионов по мужской лини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: генерал-майор, князь Александр Петрович Багратион (1862 – 1920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5:38:00Z</dcterms:created>
  <dc:creator>Misha</dc:creator>
  <dc:description/>
  <cp:keywords/>
  <dc:language>en-US</dc:language>
  <cp:lastModifiedBy>Office</cp:lastModifiedBy>
  <dcterms:modified xsi:type="dcterms:W3CDTF">2008-10-09T10:54:00Z</dcterms:modified>
  <cp:revision>3</cp:revision>
  <dc:subject/>
  <dc:title>Вопросы к файлу «Багратионы»</dc:title>
</cp:coreProperties>
</file>