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тематическая модель сил в экспериментах "Молекулярные взаимодействия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Джон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Маллинкродт</w:t>
      </w:r>
      <w:r>
        <w:rPr>
          <w:rFonts w:cs="Arial" w:ascii="Arial" w:hAnsi="Arial"/>
          <w:sz w:val="24"/>
          <w:szCs w:val="24"/>
          <w:lang w:val="en-US"/>
        </w:rPr>
        <w:t xml:space="preserve"> (John Mallinckrodt)—</w:t>
      </w:r>
      <w:r>
        <w:rPr>
          <w:rFonts w:cs="Arial" w:ascii="Arial" w:hAnsi="Arial"/>
          <w:sz w:val="24"/>
          <w:szCs w:val="24"/>
        </w:rPr>
        <w:t xml:space="preserve">Университет </w:t>
      </w:r>
      <w:r>
        <w:rPr>
          <w:rFonts w:cs="Arial" w:ascii="Arial" w:hAnsi="Arial"/>
          <w:sz w:val="24"/>
          <w:szCs w:val="24"/>
          <w:lang w:val="en-US"/>
        </w:rPr>
        <w:t>Cal Poly Pomona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каждой модели все молекулы имеют одинаковый диаметр и массу, красные и синие молекулы имеют соответственно положительный и отрицательный заряды, а серые молекулы – электрически нейтральны. Диски, которыми моделируются частицы, сделаны в Живой Физике проницаемыми. Молекулы взаимодействуют с помощью суперпозиции модифицированной кулоновской силы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  <w:lang w:val="en-US"/>
        </w:rPr>
        <w:t>e</w:t>
      </w:r>
      <w:r>
        <w:rPr>
          <w:rFonts w:cs="Arial" w:ascii="Arial" w:hAnsi="Arial"/>
          <w:i/>
          <w:vertAlign w:val="subscript"/>
        </w:rPr>
        <w:t xml:space="preserve">  </w:t>
      </w:r>
      <w:r>
        <w:rPr>
          <w:rFonts w:cs="Arial" w:ascii="Arial" w:hAnsi="Arial"/>
        </w:rPr>
        <w:t xml:space="preserve">и силы межмолекулярного взаимодействия (короткодействующей силы)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  <w:lang w:val="en-US"/>
        </w:rPr>
        <w:t>m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= (F</w:t>
      </w:r>
      <w:r>
        <w:rPr>
          <w:rFonts w:cs="Arial" w:ascii="Arial" w:hAnsi="Arial"/>
          <w:b/>
          <w:i/>
          <w:vertAlign w:val="subscript"/>
          <w:lang w:val="en-US"/>
        </w:rPr>
        <w:t>e</w:t>
      </w:r>
      <w:r>
        <w:rPr>
          <w:rFonts w:cs="Arial" w:ascii="Arial" w:hAnsi="Arial"/>
          <w:b/>
        </w:rPr>
        <w:t xml:space="preserve"> +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  <w:lang w:val="en-US"/>
        </w:rPr>
        <w:t>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i/>
          <w:lang w:val="en-US"/>
        </w:rPr>
        <w:t>r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</w:rPr>
        <w:t>гд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r </w:t>
      </w:r>
      <w:r>
        <w:rPr>
          <w:rFonts w:cs="Arial" w:ascii="Arial" w:hAnsi="Arial"/>
          <w:lang w:val="en-US"/>
        </w:rPr>
        <w:t xml:space="preserve">– </w:t>
      </w:r>
      <w:r>
        <w:rPr>
          <w:rFonts w:cs="Arial" w:ascii="Arial" w:hAnsi="Arial"/>
        </w:rPr>
        <w:t>расстояние между центрами дисков-частиц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Кулоновская сила взаимодействия модифицирована, чтобы исключить неопределенность в точке </w:t>
      </w:r>
      <w:r>
        <w:rPr>
          <w:rFonts w:cs="Arial" w:ascii="Arial" w:hAnsi="Arial"/>
          <w:b/>
          <w:i/>
          <w:lang w:val="en-US"/>
        </w:rPr>
        <w:t>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= 0, когда проницаемые диски совпадают или "накладываются" друг на друга.  Такую неопределенность можно исключить, задавая максимум силы равным значению, которого она достигает, когда частицы только «касаются» друг друга – т.е. когда расстояние между их центрами равно их диаметру 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</w:rPr>
        <w:t xml:space="preserve">. Эта сила задается выражением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73530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Здесь 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знаменателе используется логическое условие: подставлять единицу, если отношение расстояния </w:t>
      </w:r>
      <w:r>
        <w:rPr>
          <w:rFonts w:cs="Arial" w:ascii="Arial" w:hAnsi="Arial"/>
          <w:b/>
          <w:i/>
          <w:lang w:val="en-US"/>
        </w:rPr>
        <w:t>r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к диаметр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</w:rPr>
        <w:t xml:space="preserve">, меньше единиц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такой функции имеет примерно следующий ви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93720" cy="17710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Коэффициент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регулируется в моделях движками, а заряды  </w:t>
      </w:r>
      <w:r>
        <w:rPr>
          <w:rFonts w:cs="Arial" w:ascii="Arial" w:hAnsi="Arial"/>
          <w:b/>
        </w:rPr>
        <w:t>q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 всегда равны ±1 или 0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Сила межмолекулярного взаимодействия (короткодействующая сила) – это сильное отталкивание при очень малых расстояниях между частицами и быстро уменьшающееся притяжение при больших расстояниях. Она моделируется параболой, обрезанной после своего второго нуля, как показано на следующем графи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58385" cy="2795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("радиус действия")определяет величину области действия короткодействующей силы, он показывает, во сколько раз радиус этой области больше диаметра частицы. На расстоянии, равном диаметру молекулы, короткодействующая сила всегда равна 0. Параметр </w:t>
      </w:r>
      <w:r>
        <w:rPr>
          <w:rFonts w:cs="Arial" w:ascii="Arial" w:hAnsi="Arial"/>
          <w:b/>
          <w:i/>
          <w:lang w:val="en-US"/>
        </w:rPr>
        <w:t>S</w:t>
      </w:r>
      <w:r>
        <w:rPr>
          <w:rFonts w:cs="Arial" w:ascii="Arial" w:hAnsi="Arial"/>
          <w:b/>
          <w:vertAlign w:val="subscript"/>
          <w:lang w:val="en-US"/>
        </w:rPr>
        <w:t>M</w:t>
      </w:r>
      <w:r>
        <w:rPr>
          <w:rFonts w:cs="Arial" w:ascii="Arial" w:hAnsi="Arial"/>
        </w:rPr>
        <w:t xml:space="preserve"> (“коэффициент силы») пропорционален энергии, необходимой для разделения двух молекул, находящихся в положении равновесия. Для меньших областей с постоянной электрической силой, межмолекулярное отталкивание резко возраста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учетом этих требований короткодействующая сила задается в Живой Физике следующим образ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</w:rPr>
        <w:t xml:space="preserve"> ≤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06750" cy="657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</w:rPr>
        <w:t xml:space="preserve"> &gt;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en-US"/>
        </w:rPr>
        <w:t>F</w:t>
      </w:r>
      <w:r>
        <w:rPr>
          <w:rFonts w:cs="Arial" w:ascii="Arial" w:hAnsi="Arial"/>
          <w:b/>
          <w:i/>
          <w:vertAlign w:val="subscript"/>
          <w:lang w:val="en-US"/>
        </w:rPr>
        <w:t>M</w:t>
      </w:r>
      <w:r>
        <w:rPr>
          <w:rFonts w:cs="Arial" w:ascii="Arial" w:hAnsi="Arial"/>
          <w:b/>
          <w:i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которых моделях пользователь может самостоятельно добавлять и регулировать силу внешнего гравитационного поля и/или сопротивления движению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50:00Z</dcterms:created>
  <dc:creator>karpachev</dc:creator>
  <dc:description/>
  <cp:keywords/>
  <dc:language>en-US</dc:language>
  <cp:lastModifiedBy>Shapiro</cp:lastModifiedBy>
  <dcterms:modified xsi:type="dcterms:W3CDTF">2014-09-26T12:02:00Z</dcterms:modified>
  <cp:revision>5</cp:revision>
  <dc:subject/>
  <dc:title>Документация к серии «Молекулярные взаимодействия»</dc:title>
</cp:coreProperties>
</file>