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следование реакций I А Групп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м эксперименте Вы изучите физические свойства и реакции 1 А Группы, отмечая сходства и различия. Вы также попытаетесь объяснить свойства предложенных веществ в их реакциях с точки зрения электронного строения их элементов.</w:t>
      </w:r>
    </w:p>
    <w:p>
      <w:pPr>
        <w:pStyle w:val="Heading1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bookmarkStart w:id="0" w:name="PeriodicityinGroup1-Activity-Task1%253AI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1: Исследование реакций I А Группы элементов с водой и хлор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52290" cy="2352675"/>
            <wp:effectExtent l="0" t="0" r="0" b="0"/>
            <wp:docPr id="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ткройте файл ЕНКа Модель 1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ткройте окно «Подробности реакции» на панели свойств ванны. Добавьте в ванну металл калия из 1А Группы. Вычислите, плотность металла калия, разделив массу кусочка на его объем (продемонстрируйте свою работу преподавателю). Закройте детали реакции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олните ванну водой. Откройте окно «Подробности реакции» ванны, используя информацию о реакции, вычислите плотность воды.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тность калия меньше плотности воды, будет ли калий тонуть или плавать, когда вы бросите его в воду. Выполните эксперимент и запишите свои наблюдения в окно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мотрите уравнения произошедших реакций в окне «Подробностях реакции» ванны. Используя данные окна «Подробности реакции», идентифицируйте пузыри газа, которые выделяются во время реакции, объясните и запишите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, почему реакция приводит к взрыв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лейте немного Универсального индикатора в раствор, и сравните цвет раствора со шкалой цветов индикатора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вещества, ответственного за щелочную среду раство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ь, используя функциональную клавиш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, и добавьте в ванну с водой кусочек натрия, а затем «Универсальный индикатор». Запишите свои наблюдения и реакции, которые произошли,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грузите Сцену 2. Этот аппарат позволит провести реакцию щелочных металлов с хлором. Поместите часть калия в коническую колбу, заполненную хлором. Запишите свои наблюдения и напишите уравнение реакции между калием и хлором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ь, используя функциональную клавиш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, и загрузите Сцену 2 еще раз. На сей раз добавьте часть натрия к колбе с хлором. Запишите свои наблюдения и напишите уравнение реакции между натрием и хлором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240" w:after="24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 как натрий и калий находятся в одной и той же группе Периодической таблицы, они реагируют очень похожими способами с водой и хлором. Формул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укто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обн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1" w:name="PeriodicityinGroup1-Activity-Task2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2. Образование ионной связи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ойте файл ЕНКа Модель 2.</w:t>
      </w:r>
    </w:p>
    <w:p>
      <w:pPr>
        <w:pStyle w:val="ListParagraph"/>
        <w:numPr>
          <w:ilvl w:val="0"/>
          <w:numId w:val="4"/>
        </w:numPr>
        <w:spacing w:lineRule="auto" w:line="360" w:before="24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аграмма показывает электронное строение атома натрия. На внешнем слое атома натрия один электрон, который притягивается к положительно заряженному ядру атома. Когда натрий реагирует с хлором, этот внешний электрон переходит на орбиталь хлора. Рассмотрите диаграмму атома калия и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, что происходит с его внешним электроном, когда калий реагирует с атомом хлора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360" w:before="12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ментарии к исследованию диаграмм электронного строения натрия и калия, какой из атомов (натрия или калия), теряет свой внешний (валентный) электрон более легко и какой элемент является более реактивным (калий или натрий)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2" w:name="PeriodicityinGroup1-Activity-Summary"/>
      <w:bookmarkEnd w:id="2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йства элементов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Группы изменяются в зависимости от радиуса орбитали валентного электрона и числа заполненных электронных оболочек между валентным электроном и ядр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3:00Z</dcterms:created>
  <dc:creator>korolev</dc:creator>
  <dc:description/>
  <cp:keywords/>
  <dc:language>en-US</dc:language>
  <cp:lastModifiedBy>korolev</cp:lastModifiedBy>
  <dcterms:modified xsi:type="dcterms:W3CDTF">2013-11-12T08:23:00Z</dcterms:modified>
  <cp:revision>1</cp:revision>
  <dc:subject/>
  <dc:title>Исследование реакций I А Группы </dc:title>
</cp:coreProperties>
</file>