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Ответы к работе «Исследование реакций I А Группы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дача 1: Исследование реакций I А Группы элементов с водой и хлором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28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алий должен плавать на воде и опыт это подтвердил.</w:t>
            </w:r>
          </w:p>
          <w:p>
            <w:pPr>
              <w:pStyle w:val="Normal"/>
              <w:spacing w:lineRule="auto" w:line="360" w:before="0" w:after="0"/>
              <w:ind w:left="28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еакция очень энергичная – мы наблюдаем взрыв, пузыри газа, калий превращается в продукты реакции.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3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узыри газа – это водород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H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eastAsia="ru-RU"/>
              </w:rPr>
              <w:t>2)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, который является взрывоопасным газом, таким образом, взрыв вероятен – тем более, что реакция происходит с разогреванием.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4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pH равно 9, что соответствует щелочной среде. Причина – присутствие в растворе щелоч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NaOH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5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еакция и ее признаки очень сходны с реакцией из предыдущего эксперимента. Полученный раствор также имеет щелочную реакцию.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6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28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K + 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→ 2KCl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7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→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aCl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8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дача 2: Образование ионной связи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28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Калий передает свой внешний электрон атому хлора.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1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Внешний электрон калия находится дальше от ядра и более экранирован электронами внутренних оболочек, таким образом, калий будет более реактивным.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23:00Z</dcterms:created>
  <dc:creator>korolev</dc:creator>
  <dc:description/>
  <cp:keywords/>
  <dc:language>en-US</dc:language>
  <cp:lastModifiedBy>korolev</cp:lastModifiedBy>
  <dcterms:modified xsi:type="dcterms:W3CDTF">2013-11-12T08:23:00Z</dcterms:modified>
  <cp:revision>2</cp:revision>
  <dc:subject/>
  <dc:title>Исследование реакций I А Группы </dc:title>
</cp:coreProperties>
</file>