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тельная реактивность галоге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эксперименте изучим некоторые из реакций 7 А Группы элементов, и попытаемся определить относительную реактивность элементов этой подгруппы. При этом вам потребуются знания об электронном строении элементов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1:Вытеснение иода хлором из его со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9370" cy="1923415"/>
            <wp:effectExtent l="0" t="0" r="0" b="0"/>
            <wp:docPr id="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ткройте файл ЕНКа Модель 1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дключите баллон хлора к одной из двух трубок, выходящих из конической колбы. Поместите 125 мл раствора иодида калия в колбу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улы йодида калия и хлор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ползунок с левой стороны баллона с хлором, пропускайте газ через раствор йодида калия в течение двух минут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/>
        <w:t xml:space="preserve">свои наблюд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ключите хлор и удалите пробку из колбы. Вы увидите, что на дно колбы выпадает осадок. Соберите осадок на фильтре. Для этого кликните по колбе левой клавишей мыши – над колбой появится кнопка поворота объекта. Используя ее переверните колбу над фильтром и перенесите осадок на фильтр. Для идентификации вещества осадка используйте окно «Подробности реакции» из панели информатора фильтр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вание вещества, выпавшего в осад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Йодид калия реагирует с хлором и превращается в иод. Выполненная модель реакции демонстрирует, что хлор является более реактивным чем иод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лор может вытеснить иод из раствора его соли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PeriodicityofGroup7-Reactions-Activity-T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2: Почему фтор является более реактивным чем хл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файл ЕНКа Модель 2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тор – самый реактивный элемент в 7 А Группе, и является даже более реактивным чем хлор. Диаграммы показывают расположение электронов в этих двух атомов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электронов, находящихся во внешней оболочке каждого атом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галогены реагируют с металлами, они получают дополнительный электрон на внешнюю оболочку, завершая октет. Легкость, с которой галоген может присоединить дополнительный электрон, зависит от радиуса орбитали этого электрона и числа заполненных оболочек в атоме, которые экранируют электроны внешних оболочек от воздействия ядр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ментарии к исследованию активности фтора, опираясь на его электронное стро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грузите Периодическую таблицу элементов из Главной панели инструментов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менее реактивного галоге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PeriodicityofGroup7-Reactions-Activity-S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логены все реагируют похожими способами, но их реактивность, уменьшается вниз по подгруппе. Это - прямой результат их электронного строения, и тенденция может быть объяснена с точки зрения размера атома и числа заполненных электронных подуровней, которые содержит а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2:00Z</dcterms:created>
  <dc:creator>korolev</dc:creator>
  <dc:description/>
  <cp:keywords/>
  <dc:language>en-US</dc:language>
  <cp:lastModifiedBy>korolev</cp:lastModifiedBy>
  <dcterms:modified xsi:type="dcterms:W3CDTF">2013-11-12T08:22:00Z</dcterms:modified>
  <cp:revision>1</cp:revision>
  <dc:subject/>
  <dc:title>Сравнительная реактивность галогенов</dc:title>
</cp:coreProperties>
</file>