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Сравнительная реактивность галоген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:Вытеснение иода хлором из его сол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йодид калия - КI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лор - 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створ приобретет фиолетовый цвет, который быстро сменится на коричневый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о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: Почему фтор является более реактивным чем хлор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 7 электронов в каждо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нешняя оболочка фтора ближе к ядру и имеет меньше заполненных электронных подуровней, таким образом, присоединение дополнительного электрона происходит очень легко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стат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2:00Z</dcterms:created>
  <dc:creator>korolev</dc:creator>
  <dc:description/>
  <cp:keywords/>
  <dc:language>en-US</dc:language>
  <cp:lastModifiedBy>korolev</cp:lastModifiedBy>
  <dcterms:modified xsi:type="dcterms:W3CDTF">2013-11-12T08:22:00Z</dcterms:modified>
  <cp:revision>2</cp:revision>
  <dc:subject/>
  <dc:title>Сравнительная реактивность галогенов</dc:title>
</cp:coreProperties>
</file>