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йства 7 А Группы эле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Группы 7 Периодической таблицы элементов известны как галогены. Это – опасные вещества, обращаться с которыми следует с большой осторожностью. В этом эксперименте изучим физические свойства галогенов и попытаемся объяснить выявленные закономерности с точки зрения свойств отдельных молекул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PeriodicityinGroup7-Activity-Task1%253AT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 Физические свойства 7 А Группы элемент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38120" cy="3057525"/>
            <wp:effectExtent l="0" t="0" r="0" b="0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ние физических свойств 7 Группы элементов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ройте файл ЕНКа Модель 1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смотрите карточки со значками для каждого элемента определите, который из них является более опасным, и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арии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улы каждого из простых веществ, представленных на карточках. Формула показывает,</w:t>
      </w:r>
      <w:r>
        <w:rPr/>
        <w:t xml:space="preserve"> что молекулы этих веществ двухатомн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ые ковалентные вещества, такие как простые вещества элементов 7 А Группы, имеют низкие температуры плавления и кипения, потому что силы, притягивающие их молекулы друг к другу очень слабы. Эти силы также известны как межмолекулярные или силы Ван-дер-Ваальс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арии, у</w:t>
      </w:r>
      <w:r>
        <w:rPr/>
        <w:t xml:space="preserve"> какого из этих двух элементов более высокие температуры кипения и плавл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жмолекулярные силы увеличиваются с увеличением относительной атомной массы. Нажмите на кнопку Периодическая таблица элементов на главной панели инструментов и запишите в соответствующие ячейки таблицы, размещенной ниже,</w:t>
      </w:r>
      <w:r>
        <w:rPr/>
        <w:t xml:space="preserve"> относительные атомные массы хлора и иода.</w:t>
      </w:r>
    </w:p>
    <w:tbl>
      <w:tblPr>
        <w:tblW w:w="3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085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лемент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A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Cl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мментарии относительно значения температур кипения и плавления простых веществ, используя информацию об относительных массах атомов хлора и иода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омните, что элементы являются двухатомными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лейте образец иода в мензурку, и нагрейте его с помощью горелки Бунзена.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чение температуры, при которой иод изменяет агрегатное состояние, а также название такого типа перехода (например, твердое вещество-газ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ключите баллон с хлором к длинной трубке, выходящей из конической колбы (как показано на рисунке в начале эксперимента), и, передвинув ползунок в верхнее положение, заполните колбу газом. Запишите в соответствующие ячейки таблицы</w:t>
      </w:r>
      <w:r>
        <w:rPr/>
        <w:t>, какого цвета газ хлор и отметьте цвет паров иода, которые Вы получили в предыдущем опыте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353"/>
        <w:gridCol w:w="3379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лемент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аз хлор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ары иода 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вет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носительная масса молекул брома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>) равна 160. Запишите в окн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О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ментарии к исследованиям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3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им будет бром при комнатной температуре твердым, жидкостью, или газом; </w:t>
      </w:r>
    </w:p>
    <w:p>
      <w:pPr>
        <w:pStyle w:val="Normal"/>
        <w:numPr>
          <w:ilvl w:val="1"/>
          <w:numId w:val="2"/>
        </w:numPr>
        <w:spacing w:lineRule="auto" w:line="360" w:before="0" w:after="120"/>
        <w:ind w:left="143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дет ли бром более или менее опасным чем йод, учитывая его положение в Периодической таблице элементов </w:t>
      </w:r>
      <w:r>
        <w:rPr/>
        <w:t xml:space="preserve">(между хлором и иодом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eriodicityinGroup7-Activity-Summary"/>
      <w:bookmarkStart w:id="2" w:name="PeriodicityinGroup7-Activity-Summary"/>
      <w:bookmarkEnd w:id="2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мпературы кипения и плавления простых веществ Группы 7 А увеличиваются вниз по подгруппе. Причиной этого являются межмолекулярные силы, которые возрастают при увеличении относительной массы молеку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становятся менее опасными при переходе вниз по подгрупп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1:00Z</dcterms:created>
  <dc:creator>korolev</dc:creator>
  <dc:description/>
  <cp:keywords/>
  <dc:language>en-US</dc:language>
  <cp:lastModifiedBy>korolev</cp:lastModifiedBy>
  <dcterms:modified xsi:type="dcterms:W3CDTF">2013-11-12T08:21:00Z</dcterms:modified>
  <cp:revision>1</cp:revision>
  <dc:subject/>
  <dc:title>Свойства 7 А Группы элементов</dc:title>
</cp:coreProperties>
</file>