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Свойства 7 А Группы элемент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ние 1: Физические свойства 7 А Группы элемент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лор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1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Хл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 иода, потому что при комнатной температуре иод – твердое вещество, а следовательно его температура плавления выше комнатной. Так как хлор - газ, его температура плавления и температура кипения должны быть ниже комнатной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.4</w:t>
            </w:r>
          </w:p>
        </w:tc>
      </w:tr>
      <w:tr>
        <w:trPr>
          <w:trHeight w:val="1973" w:hRule="atLeast"/>
        </w:trPr>
        <w:tc>
          <w:tcPr>
            <w:tcW w:w="7621" w:type="dxa"/>
            <w:tcBorders/>
          </w:tcPr>
          <w:tbl>
            <w:tblPr>
              <w:tblW w:w="26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8"/>
              <w:gridCol w:w="2246"/>
            </w:tblGrid>
            <w:tr>
              <w:trPr/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9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Элемент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Ar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Cl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5.5 </w:t>
                  </w:r>
                </w:p>
              </w:tc>
            </w:tr>
            <w:tr>
              <w:trPr/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I 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27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олекула I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меет намного большую относительную молекулярную массу (254,) чем молекула C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(71), поэтому и межмолекулярные силы в веществе иод больше, чем межмолекулярные силы в веществе хлор. Как следствие действия таких сил, температуры кипения и плавления повышаются, поскольку, чтобы преодолеть их требуется больше энергии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6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83 °C, возгонка или сублимация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>П.7</w:t>
            </w:r>
          </w:p>
        </w:tc>
      </w:tr>
      <w:tr>
        <w:trPr>
          <w:trHeight w:val="1787" w:hRule="atLeast"/>
        </w:trPr>
        <w:tc>
          <w:tcPr>
            <w:tcW w:w="7621" w:type="dxa"/>
            <w:tcBorders/>
          </w:tcPr>
          <w:tbl>
            <w:tblPr>
              <w:tblW w:w="6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2249"/>
              <w:gridCol w:w="2717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Элемент 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Газ хлор 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ары иода 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Цвет 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Желтый/зеленый 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8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Фиолетовый/розовый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8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идкий и более опасный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9(а,b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22:00Z</dcterms:created>
  <dc:creator>korolev</dc:creator>
  <dc:description/>
  <cp:keywords/>
  <dc:language>en-US</dc:language>
  <cp:lastModifiedBy>korolev</cp:lastModifiedBy>
  <dcterms:modified xsi:type="dcterms:W3CDTF">2013-11-12T08:22:00Z</dcterms:modified>
  <cp:revision>2</cp:revision>
  <dc:subject/>
  <dc:title>Свойства 7 А Группы элементов</dc:title>
</cp:coreProperties>
</file>