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аем р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Н раствора зависит от концентрации ионов водород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астворе. Известно, что кислоты-электролиты генерируют ионы водорода в растворе. Соляная кислот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C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например, распадаясь, освобождает один ион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молекул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C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Поэтому, если концентрация раствор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C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0,1 моль/л, концентрация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онов также 0,1. Также для записи молярной концентрации ионов используют квадратные скобки. [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cs="Times New Roman" w:ascii="Times New Roman" w:hAnsi="Times New Roman"/>
          <w:sz w:val="24"/>
          <w:szCs w:val="24"/>
          <w:lang w:eastAsia="ru-RU"/>
        </w:rPr>
        <w:t>] означает «концентрация ионов водорода в моль/л»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pH-Activity-Task1%253ApH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: pH при бесконечном разбавлен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35175" cy="1866900"/>
            <wp:effectExtent l="0" t="0" r="0" b="0"/>
            <wp:docPr id="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ройте файла ЕНКа Модель 1. Добавьте кислоту в мензурку. Сравнит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0,1М раствор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C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 значением рН на панели рядом с мензуркой, запишите результат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ройте кран, переместив движок в верхнее положение. Вода заполняет мензурку. рН будет регистрироваться на графике по мере его изменения. Когда значения рН заняли все видимое поле в окне графика, выключите воду. Внимательно исследуйте график. Отметьте точные объемы, соответствующи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 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, запишите результат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положите, какие слова пропущены в следующем предложении: «Если раствор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C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збавить водой в ________ раз, рН раствора понизится на ________ единиц» , запишите предложение со вставленными словами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240" w:after="24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ните соответствующие ячейки таблицы</w:t>
      </w:r>
    </w:p>
    <w:tbl>
      <w:tblPr>
        <w:tblW w:w="1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3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[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]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pH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.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.0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.00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??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.000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??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.0000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??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мы продолжим разбавлять кислоту, добавляя воду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нет больше 7 и раствор станет щелочным, результат исследования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object w:dxaOrig="9157" w:dyaOrig="13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25pt;height:67.85pt" filled="f" o:ole="">
            <v:imagedata r:id="rId4" o:title=""/>
          </v:shape>
          <o:OLEObject Type="Embed" ProgID="" ShapeID="ole_rId3" DrawAspect="Content" ObjectID="_1089059655" r:id="rId3"/>
        </w:objec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ройте Сцену 2. Сцена 2 аналогична Сцене 1 отличие только в графике рН. В Сцене 2 на горизонтальной оси графика откладывается время. Это позволит нам добавлять воду к кислоте даже после того как мензурка переполнится. Что позволит увидеть эффект длительного разбавления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бавьте кислоту в мензурку. Перезапустите график и быстро откройте кран. Позвольте воде бежать в течение двух минут. Отметьте самое высокое значение pH на графике, запишите результат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ментарии, почем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</w:t>
      </w:r>
      <w:r>
        <w:rPr/>
        <w:t xml:space="preserve"> не превысило значение 7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ройте Сцену 3. Здесь вместо кислоты HCl , будем использовать щелочь, и значения рН на графике будут расположены в интервале от 10 до 14. Выполните эксперимент в этой сцене точно также, как это делали в Сцене 1, запишите результаты исследований в окно Ответ.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Что происходит с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cs="Times New Roman" w:ascii="Times New Roman" w:hAnsi="Times New Roman"/>
          <w:sz w:val="24"/>
          <w:szCs w:val="24"/>
          <w:lang w:eastAsia="ru-RU"/>
        </w:rPr>
        <w:t>Н, при разбавлении щелочи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/>
        <w:t xml:space="preserve">) Как повлияло десятикратное разбавление на значение рН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шите в окно Ответ комментарии, что произошло бы, если бы мы выполнили экспе</w:t>
      </w:r>
      <w:r>
        <w:rPr/>
        <w:t xml:space="preserve">римент из Сцены 2, используя вместо кислоты щелочь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1" w:name="pH-Activity-Summary"/>
      <w:bookmarkEnd w:id="1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актор раствора зависит от концентрации присутствующих в растворе ионов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cs="Times New Roman" w:ascii="Times New Roman" w:hAnsi="Times New Roman"/>
          <w:sz w:val="24"/>
          <w:szCs w:val="24"/>
          <w:lang w:eastAsia="ru-RU"/>
        </w:rPr>
        <w:t>. Связь между [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] 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вольно проста. Если [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] 0,1М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. Если 0,01М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актор 2 и так далее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бобщим, если [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+] 10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ru-RU"/>
        </w:rPr>
        <w:t>−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 w:eastAsia="ru-RU"/>
        </w:rPr>
        <w:t>x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pH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фактор равен Х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ительное разбавление, не может изменить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ак, чтобы его значение стало равно 7, этому препятствует след кислоты (или щелочи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20:00Z</dcterms:created>
  <dc:creator>korolev</dc:creator>
  <dc:description/>
  <cp:keywords/>
  <dc:language>en-US</dc:language>
  <cp:lastModifiedBy>korolev</cp:lastModifiedBy>
  <dcterms:modified xsi:type="dcterms:W3CDTF">2013-11-12T08:20:00Z</dcterms:modified>
  <cp:revision>1</cp:revision>
  <dc:subject/>
  <dc:title>Изучаем рН</dc:title>
</cp:coreProperties>
</file>