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Изучаем рН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 pH при бесконечном разбавлен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0,1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вен 1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ъем, соответствующ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2, 10 мл и ко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3, объем 100 мл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Если раств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збавить водой в десять раз, рН раствора понизится на 1 единицу»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>
          <w:trHeight w:val="3402" w:hRule="atLeast"/>
        </w:trPr>
        <w:tc>
          <w:tcPr>
            <w:tcW w:w="7621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tbl>
            <w:tblPr>
              <w:tblW w:w="1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819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[H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vertAlign w:val="superscript"/>
                      <w:lang w:eastAsia="ru-RU"/>
                    </w:rPr>
                    <w:t>+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] 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pH 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.1 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.01 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.001 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вет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.0001 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вет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.00001 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вет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 </w:t>
                  </w:r>
                </w:p>
              </w:tc>
            </w:tr>
          </w:tbl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Н никогда не становиться больше 7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зависимо от того, сколько воды мы добавляем, всегда есть небольшое количество кислоты. Фактически, в теор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никогда не может стать равным 7, он всегда ниж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онижается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Каждое десятикратное разбавление приводит к уменьшению рН на 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9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приблизился к 7. Это объясняется присутствием небольших количеств щелоч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1:00Z</dcterms:created>
  <dc:creator>korolev</dc:creator>
  <dc:description/>
  <cp:keywords/>
  <dc:language>en-US</dc:language>
  <cp:lastModifiedBy>korolev</cp:lastModifiedBy>
  <dcterms:modified xsi:type="dcterms:W3CDTF">2013-11-12T08:21:00Z</dcterms:modified>
  <cp:revision>2</cp:revision>
  <dc:subject/>
  <dc:title>Изучаем рН</dc:title>
</cp:coreProperties>
</file>