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кция нейтрал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добавить сильную кислоту к щелочи в эквивалентном количестве, то получим нейтральный раствор с рН равным 7. Пусть нам известен объем кислоты, но не известна ее концентрация и есть щелочь с известной концентрацией. Проведя титрование кислоты щелочью, мы получим объем щелочи эквивалентный объему кислоты. Эквивалентный – значит содержащий равные количества вещества. Зная это, а также отношение молей кислота/щелочь из уравнения реакции легко рассчитать концентрацию образца кислоты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UnderstandingNeutralisation-Activity-Tas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: Титрование кислоты щелочь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21605" cy="3136900"/>
            <wp:effectExtent l="0" t="0" r="0" b="0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ЕН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айл Модель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рабочем столе расположена бюретка, заполненная 0.1 М раствором гидроксида натр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OH</w:t>
      </w:r>
      <w:r>
        <w:rPr>
          <w:rFonts w:cs="Times New Roman" w:ascii="Times New Roman" w:hAnsi="Times New Roman"/>
          <w:sz w:val="24"/>
          <w:szCs w:val="24"/>
          <w:lang w:eastAsia="ru-RU"/>
        </w:rPr>
        <w:t>. Вы можете узнать объем слитой щелочи к данному моменту по шкале бюретки. Там также есть две колбы, содержащие по 10 мл кислоты в каждой. Известно, что кислоты в колбах разные. Вы должны узнать, сколько щелочи потребуется на нейтрализацию каждой из кислот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ейте немного универсального индикатора к кислоте 1. Поместите колбу под бюреткой и нажмите кнопку «Пауза». Движок, расположенный справа от бюретки, поместите в среднее положение. Наблюдайте изменение рН раствора на графике.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чени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чке эквивалентности, когда вся кислота нейтрализована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spacing w:lineRule="auto" w:line="360"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загрузите модель, используя функциональную клавишу F5. Повторите все действия из пункта 2. Отметьте примерный объем щелочи, который потребовался, чтобы нейтрализовать образец кислоты 1.</w:t>
      </w:r>
    </w:p>
    <w:p>
      <w:pPr>
        <w:pStyle w:val="Normal"/>
        <w:spacing w:lineRule="auto" w:line="360" w:before="0" w:after="0"/>
        <w:ind w:left="3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загрузите модель снова. Повторите вышеупомянутую процедуру, но замедлите добавление щелочи около точки эквивалентности. Постарайтесь точно отмерить объем, который нужно затратить для нейтрализации кислоты 1.</w:t>
      </w:r>
    </w:p>
    <w:p>
      <w:pPr>
        <w:pStyle w:val="Normal"/>
        <w:spacing w:lineRule="auto" w:line="360" w:before="0" w:after="120"/>
        <w:ind w:left="36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торите титрование столько раз, сколько нужно для того, чтобы узнать объем щелочи точно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чение объема щелочи, которая потребовалас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12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. Повторите титрование для кислоты 2 (синий график)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чение объема щелочи, которая потребовалас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120"/>
        <w:ind w:left="426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ислота 1 – одноосновная, соляная кислота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Кислота 2 – двухосновная, серная кислота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 уравновешенные уравнения для реакции каждой из этих кислот с гидроксидом натр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spacing w:lineRule="auto" w:line="360" w:before="12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можем использовать полученные результаты и рассчитать концентрации кислот. Для этого воспользуемся уравнением:</w:t>
      </w:r>
    </w:p>
    <w:p>
      <w:pPr>
        <w:pStyle w:val="Normal"/>
        <w:spacing w:lineRule="auto" w:line="360" w:before="0" w:after="0"/>
        <w:ind w:left="36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P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. (1)</w:t>
      </w:r>
    </w:p>
    <w:p>
      <w:pPr>
        <w:pStyle w:val="Normal"/>
        <w:spacing w:lineRule="auto" w:line="360" w:before="0" w:after="0"/>
        <w:ind w:left="36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декс «а» относится к кислоте, «b» к щелочи.</w:t>
      </w:r>
    </w:p>
    <w:p>
      <w:pPr>
        <w:pStyle w:val="Normal"/>
        <w:spacing w:lineRule="auto" w:line="360" w:before="0" w:after="0"/>
        <w:ind w:left="3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число 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онов, поступающих в раствор от кислоты. Для HCl это 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- число 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онов, поступающие в раствор от щелочи. Для NaOH это 1.</w:t>
      </w:r>
    </w:p>
    <w:p>
      <w:pPr>
        <w:pStyle w:val="Normal"/>
        <w:spacing w:lineRule="auto" w:line="360" w:before="0" w:after="120"/>
        <w:ind w:left="36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V и C это объем и концентрация соответственно. Используя это уравнение и полученные данные, рассчитать концентрацию HCl и записать результат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Ответ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делайте то же самое для серной кислоты. В этом случа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=2. Используя уравнение (1) и полученные данные, рассчитать концентрацию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и записать результат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Ответ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" w:name="UnderstandingNeutralisation-Activity-Sum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кция нейтрализации может использоваться для определения концентрации кислот или щелочей. Проведя титрование кислоты щелочью, мы получим объем щелочи эквивалентный объему кислоты. Эквивалентный – значит содержащий равные количества вещества. Зная это, а также отношение молей кислота/щелочь из уравнения реакции легко рассчитать концентрацию образца кислоты. Например, можно использовать формулу: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где индекс «а» относится к кислоте, «b» к щело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8:00Z</dcterms:created>
  <dc:creator>korolev</dc:creator>
  <dc:description/>
  <cp:keywords/>
  <dc:language>en-US</dc:language>
  <cp:lastModifiedBy>korolev</cp:lastModifiedBy>
  <dcterms:modified xsi:type="dcterms:W3CDTF">2013-11-12T08:18:00Z</dcterms:modified>
  <cp:revision>1</cp:revision>
  <dc:subject/>
  <dc:title>Реакция нейтрализации</dc:title>
</cp:coreProperties>
</file>