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Реакция нейтрализа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: Титрование кислоты щелочью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Н приблизительно равно 7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0 мл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0 мл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aOH + HCl → 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O + NaCl</w:t>
              <w:br/>
              <w:t>2NaOH + 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→ 2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O + 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нцентрация HCl - 0.1 М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онцентрация 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S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- также 0.1 М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9:00Z</dcterms:created>
  <dc:creator>korolev</dc:creator>
  <dc:description/>
  <cp:keywords/>
  <dc:language>en-US</dc:language>
  <cp:lastModifiedBy>korolev</cp:lastModifiedBy>
  <dcterms:modified xsi:type="dcterms:W3CDTF">2013-11-12T08:19:00Z</dcterms:modified>
  <cp:revision>2</cp:revision>
  <dc:subject/>
  <dc:title>Реакция нейтрализации</dc:title>
</cp:coreProperties>
</file>