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акции оксид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од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улы большинства кислот и всех оснований, содержат кислород. На основании этого сделаем предположение, что существует связь между химией оксидов и химией кислот и оснований. В этом эксперименте вы протестируете рН растворов, которые образуются в результате реакции оксидов металлов и неметаллов с водой. </w:t>
      </w:r>
    </w:p>
    <w:p>
      <w:pPr>
        <w:pStyle w:val="Heading1"/>
        <w:spacing w:before="120" w:after="120"/>
        <w:rPr/>
      </w:pPr>
      <w:bookmarkStart w:id="0" w:name="OxidesandWater-Activity-Task1%253AOxides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: Окси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01875" cy="2129790"/>
            <wp:effectExtent l="0" t="0" r="0" b="0"/>
            <wp:docPr id="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ткройте ЕНКа файл Модель 1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 вами три опыта. В каждом опыте вы видите пробирку или коническую колбу, заполненную водой. Зеленый цвет жидкости обусловлен присутствием в ней универсального индикатора, цвет которого в нейтральной среде – зелены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полните опыт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пробирку поместите серный порошок, включите кислород, и передвиньте движок справа от горелки Бунзена в верхнее положение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ентарии к опыту по следующей схеме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Опишите опыт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 Какое заключение вы можете сделать о кислотно-основном характере продукта реакции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равнение реакций, которые произошли, используя окно «Подробности реакции» на панели свойств пробирки с порошком серы и изучив</w:t>
      </w:r>
      <w:r>
        <w:rPr/>
        <w:t xml:space="preserve"> детали реакци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полните опыт 2.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местите движок слева от баллона с углекислым газом в верхнее положение, наблюдайте пропускание пузырьков газа через слой воды с растворенным в ней универсальным индикатором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Опишите, что происходит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 Какое заключение вы можете сделать о кислотно-основном характере продукта реакции?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равнение реакций, которые произошли, используя окно «Подробности реакции» на панели свойств пробирки с индикатором и изучив детали ре</w:t>
      </w:r>
      <w:r>
        <w:rPr/>
        <w:t>ак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полните опыт 3</w:t>
      </w:r>
      <w:r>
        <w:rPr>
          <w:rFonts w:cs="Times New Roman" w:ascii="Times New Roman" w:hAnsi="Times New Roman"/>
          <w:sz w:val="24"/>
          <w:szCs w:val="24"/>
          <w:lang w:eastAsia="ru-RU"/>
        </w:rPr>
        <w:t>. Добавьте медь к концентрированной азотной кислоте. Пропустите пузырьки газа через слой раствора индикатор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Опишите, что происходит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 Какое заключение вы можете сделать о кислотно-основном характере продукта реакции?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вание газа, содержащего азот, используя окно «Подробности реакции» на панели свойств пробирки с медью и азотной кислотой и изучив дета</w:t>
      </w:r>
      <w:r>
        <w:rPr/>
        <w:t>ли реак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исследовали окисиды трех элементов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глерод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еры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зота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главной панели инструментов найдите пиктограмму «Периодическая таблица элементов». Загрузите «Таблицу» и найдите в ней элементы «углерод», «азот», «серу»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</w:t>
      </w:r>
      <w:r>
        <w:rPr/>
        <w:t>общего у этих эле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ЕН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айл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Модель 2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столе размещены мензурка с водой и универсальным индикатором, склянки с оксидом магния, гидроксидами натрия и калия. Выполните следующие действия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бавьте оксид магния к воде. Как изменился рН раствора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, используя функциональную клавиш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>5. Добавьте гидроксид натрия к воде. Чему теперь равен рН?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, используя функциональную клавиш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>5. Добавьте гидроксид калия к воде. Каково значение рН раствора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исследовали реакции с водой оксидов трех элементов, магния, натрия, и калия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eastAsia="ru-RU"/>
        </w:rPr>
        <w:t>) Значения рН для растворов, полученных в результате добавления оксидов этих элементов к воде.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>) Используя «Периодическую таблицу элементов» из главной командной строки, найдите в ней элементы «магний», «натрий», «калий» и опишите их</w:t>
      </w:r>
      <w:r>
        <w:rPr/>
        <w:t xml:space="preserve"> общие свойств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омерность, которая существует между природой оксида (кислотный/основной), реагирующего с водой, и рН, образующегося при этом раств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" w:name="OxidesandWater-Activity-Summary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том виртуальном эксперименте мы установили, что оксиды неметаллов реагируют с водой и образуют кисл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также установили, что оксиды металлов превращаются в щелочи, если добавить вод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6:00Z</dcterms:created>
  <dc:creator>korolev</dc:creator>
  <dc:description/>
  <cp:keywords/>
  <dc:language>en-US</dc:language>
  <cp:lastModifiedBy>korolev</cp:lastModifiedBy>
  <dcterms:modified xsi:type="dcterms:W3CDTF">2013-11-12T08:16:00Z</dcterms:modified>
  <cp:revision>1</cp:revision>
  <dc:subject/>
  <dc:title>Реакции оксидов c водой</dc:title>
</cp:coreProperties>
</file>