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ы к работе «Реакции оксидов с</w:t>
      </w:r>
      <w:r>
        <w:rPr/>
        <w:t xml:space="preserve"> водой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: Оксиды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Сера сгорает, а индикатор изменяет свой цвет на красный, что свидетельствует о появлении в пробирке кислоты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Продукт реакции демонстрирует кислотные свойства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S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Индикатор меняет цвет на красный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Продукт реакции демонстрирует кислотные свойства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Индикатор изменил цвет на красный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Продукт реакции демонстрирует кислотные свойства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Газ – оксид азо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то элементы неметаллы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 рН растворов соответствует щелочной среде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(b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ти элементы - металл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ксиды неметаллов вступая в реакцию с водой превращаются в кислоты, а оксиды металлов реагируют с водой с образованием щелочей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  <w:bookmarkStart w:id="0" w:name="UnderstandingNeutralisation-Activity-Int"/>
      <w:bookmarkStart w:id="1" w:name="UnderstandingNeutralisation-Activity-Int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7:00Z</dcterms:created>
  <dc:creator>korolev</dc:creator>
  <dc:description/>
  <cp:keywords/>
  <dc:language>en-US</dc:language>
  <cp:lastModifiedBy>korolev</cp:lastModifiedBy>
  <dcterms:modified xsi:type="dcterms:W3CDTF">2013-11-12T08:17:00Z</dcterms:modified>
  <cp:revision>2</cp:revision>
  <dc:subject/>
  <dc:title>Реакции оксидов c водой</dc:title>
</cp:coreProperties>
</file>