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като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часто рассматриваем индикатор как вещество, изменяющее цвет в зависимости от среды раствора (кислой или щелочной), в который он добавляется. Мы уверены, что точка эквивалентности при кислотно-основном титровании соответствует рН=7, и любой индикатор подходит для ее определения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 не менее, подобрать индикатор с точкой перехода цвета ровно в рН=7 не возможно: известные нам индикаторы имеют точки перехода цвета или чуть-чуть выше рН=7 (например, метиловый оранжевый меняет цвет при рН=3), или немного ниже (интервал перехода окраски у фенолфталеина рН=9). Еще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H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эквивалентной точке титрования зависит от того, используем ли мы сильные или слабые кислоты или основания. В этом эксперименте мы будем титровать кислоты раствором гидроксида натрия, выясним у каком интервале рН лежит точка эквивалентности и обсудим возможность применения индикаторов для изучаемых реакций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Indicators-Activity-Task1%253AIndicators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: Свойства индикато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98520" cy="3030220"/>
            <wp:effectExtent l="0" t="0" r="0" b="0"/>
            <wp:docPr id="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ЕНКа файл Модель 1. Вы увидите бюретку над конической колбой. Бюретка заполнена 0.1 М раствором гидроксида натрия (сильная щелочь). На рабочем столе размещены склянки с децимолярными (0,1 М) растворами соляной кислоты (сильная кислота) и уксусной кислоты (слабая кислота). Ход титрования будем контролировать по графику, представленному в координатах рН-уровень бюретки (т.е. объеме добавленной щелочи).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лейте соляную кислоту в коническую колбу и откройте кран бюретки. Для этого переместите движок справа от бюретки в нижнее положение. Когда объем прилитой щелочи достигнет значения приблизительно 24 мл, уменьшите скорость истечения щелочи из бюретки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 изменилось значение pH в области точки эквивалентности на графике титрования. Эта точка соответствует середине вертикального от</w:t>
      </w:r>
      <w:r>
        <w:rPr/>
        <w:t>резка на графи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F5. Повторите титрование на этот раз с уксусной кислотой (слабой кислотой). Отметьте, как изменилось значение pH в области точки эквивалентности на графике титрования и запишите результаты исследования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>. Эта точка соответствует середине вертикального отрезка на граф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в эксперименте при титровании индикаторы, а не датчик рН, мы будем искать такие индикаторы, окрашивание которых совпадает со значением pH в области точки эквивалентности на графике титрования т.е. pH 4 – 10 для реакции сильной кислоты/сильного основания и рН 7-10 для реакции слабой кислоты/сильного основания.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им подробнее случай титрования щелочью слабой кислоты, когда скачек значений рН 7-10. Откройте сцену «Индикаторы» на главной панели инструментов. Перенесите отмеренные 2 мл гидроксида натрия в коническую колбу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метьте, что pH фактор равен 1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бавьте к раствору индикатор фенолфталеин. Наполните коническую колбу водой, передвинув движок слева от крана. В результате разбавления концентрация щелочи в мензурке понижается, рН также меняется 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 обращайте внимания, если вода станет переливаться через край мензур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Цвет индикатора начнет меняться. </w:t>
      </w:r>
    </w:p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вы заметите изменение в цвете индикатора, поставьте моделирование на паузу и отметьте рН. Запустите эксперимент и дождитесь пока раствор не обесцветится. Вы должны записать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 минимум три значения рН (чтобы снять значение рН ставьте сцену на паузу.). Если вы допустили ошибку во время работы над заданием, используйте перезагрузку (F5)</w:t>
      </w:r>
      <w:r>
        <w:rPr/>
        <w:t xml:space="preserve"> и начинайте заново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загрузите модель, используя функциональную клавишу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, и откройте сцену «Индикаторы». Выполните задание, теперь с индикатором «Универсальный индикатор». Замечать значения рН, при которых меняется цвет индикатора теперь не надо. Опишите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ы</w:t>
      </w:r>
      <w:r>
        <w:rPr>
          <w:rFonts w:cs="Times New Roman" w:ascii="Times New Roman" w:hAnsi="Times New Roman"/>
          <w:sz w:val="24"/>
          <w:szCs w:val="24"/>
          <w:lang w:eastAsia="ru-RU"/>
        </w:rPr>
        <w:t>, что происходит с цветом раствора щелочи в интервале рН 13-7 в присутствии универсального индикатора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сцену «Шкалы индикаторов». Здесь помещена цветная шкала сравнения индикатора фенолфталеина от 0 до 14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,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какого из двух рассматриваемых интервалов перехода рН 4-10 (сильная кислота / сильное основание) или рН 7-10 (слабая кислота / сильное основание) индикатор фенолфталеин наиболее годен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уя выпадающий список, выведите на экран шкалу «Универсального индикатора»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чины, по которым универсальный индикатор менее подходит для титрования, чем фенолфтале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кройте сцену «Титрование 2». Будем титровать сильную соляную кислоту слабым основанием – гидроксидом аммония. В отличие от прошлого эксперимента с соляной кислотой, используйт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с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литую в бюретку щелочь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значение скачка интервала рН в этой реакции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ъясните и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, почему фенолфталеин для этой реакции не подхо</w:t>
      </w:r>
      <w:r>
        <w:rPr/>
        <w:t>ди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нитесь на сцену «Шкалы индикаторов». Исследуйте цветные шкалы индикаторов, доступные из выпадающего списка. Выберите индикатор с цветовым переходом, соответствующим титрованию сильной кислоты/слабым основанием, и запишите комментарии исследования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1" w:name="Indicators-Activity-Summary"/>
      <w:bookmarkEnd w:id="1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я индикатор для титрования, необходимо принимать во внимание участвующих в реакции кислот и оснований, так как это обязательно влияет на характер скачка рН в области точки эквивалентности. Мы также должны стараться, чтобы область цветового перехода выбранного индикатора оказалась выше, скачка рН изучаемой реакции. Если в титровании принимают участие сильные кислоты и основания, выбрать индикатор просто, т.к. скачок рН большой. Выбор значительно сокращается, если в титровании принимают участие слабые кислоты и основания, т.к. в этом интервал изменения рН в зоне точки эквивалентности составляет всего 1-3 е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korolev</dc:creator>
  <dc:description/>
  <cp:keywords/>
  <dc:language>en-US</dc:language>
  <cp:lastModifiedBy>korolev</cp:lastModifiedBy>
  <dcterms:modified xsi:type="dcterms:W3CDTF">2013-11-12T08:15:00Z</dcterms:modified>
  <cp:revision>1</cp:revision>
  <dc:subject/>
  <dc:title>Индикаторы</dc:title>
</cp:coreProperties>
</file>