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к работе «Индикаторы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: Свойства индикатор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качек на кривой титрования соответствует значениям рН 4-10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качек на кривой титрования соответствует значениям рН 7-10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Цвет изменяется в интервал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p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9.96, 8.96, и 8.43. После 8,43 раствор становится бесцветным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6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Цвет практически незаметно меняется от синего, через бледно-голубой, и становится серым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7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зменение цвета индикатора фенолфталеина (от бесцветного к розовому) соответствует pH 7-10, таким образом, его можно рекомендовать для определения точки эквивалентности реакции при титровании слабой кислоты сильным основанием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8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 диапазоне рН 7-10 универсальный индикатор меняет цвет незаметно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9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иблизительно 3,5 - 7.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10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Этот индикатор начинает изменять цвет только при pH 8,5. Для этого нам нужен индикатор с цветовым переходом приблизительно рН= 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11</w:t>
            </w:r>
          </w:p>
        </w:tc>
      </w:tr>
      <w:tr>
        <w:trPr>
          <w:trHeight w:val="1066" w:hRule="atLeast"/>
        </w:trPr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Лакмус синий (красный) мог бы быть подходящим, поскольку его цветовой переход соответствует рН=6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12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5:00Z</dcterms:created>
  <dc:creator>korolev</dc:creator>
  <dc:description/>
  <cp:keywords/>
  <dc:language>en-US</dc:language>
  <cp:lastModifiedBy>korolev</cp:lastModifiedBy>
  <dcterms:modified xsi:type="dcterms:W3CDTF">2013-11-12T08:15:00Z</dcterms:modified>
  <cp:revision>2</cp:revision>
  <dc:subject/>
  <dc:title>Индикаторы</dc:title>
</cp:coreProperties>
</file>