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ислоты вокруг на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ислотно/щелочной баланс растворов принято измерять в рН. Помочь определить рН раствора могут индикаторы – органические соединения, кислотная и основная формы которых окрашены в дополнительные цвета. На рисунке приведены ориентировочные данные о существовании разных цветных форм индикаторов в водных растворах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36950" cy="3268980"/>
            <wp:effectExtent l="0" t="0" r="0" b="0"/>
            <wp:docPr id="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ироко применяются смеси индикаторов, позволяющие определить значение 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р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растворов в большом диапазоне концентраций (1-10 или 0-12). Растворами таких смесей – «универсальных индикаторов» обычно пропитывают полоски «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индикаторной бумаг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», с помощью которых можно быстро (с точностью до единиц рН, или даже десятых долей рН) определить кислотность исследуемых водных растворов. Считают, что впервые английский ученый Р.Бойль еще в середине XVII в. предложил использовать экстракты растений для определения кислот и щелочей.</w:t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1: Свойства кислот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72230" cy="17894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ие вещества, которые мы храним в своих домах, могут быть опасными и должны быть маркированы, чтобы предупредить несчастный случай. Запишите в окно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чего предостерегает, например, такой знак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inline distT="0" distB="0" distL="0" distR="0">
            <wp:extent cx="731520" cy="7378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 также можете встретить вещества, маркированые таким знаком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650" cy="64389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шите в окно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ую опасность представляет собой вещество с такой маркировк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кройте ЕНКа файл Модель 1. В этом эксперименте будем использовать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универсальный индикатор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определить рН растворов. Этот индикатор – смесь нескольких индикаторов и поэтому принимает различные цвета для каждого определяемого значения pH. Добавьте несколько капель универсального индикатора к каждой из мензурок, затем сравнивая их цвет с цветовой шкалой индикатора, запишите в окно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Отв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звание рас</w:t>
      </w:r>
      <w:r>
        <w:rPr/>
        <w:t xml:space="preserve">творов в порядке уменьшения кислотности (начинающийся с самого кислого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/>
        <w:t>Используя полученные знания, заполнить пробелы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3133"/>
        <w:gridCol w:w="537"/>
        <w:gridCol w:w="3360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щество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Цвет универсального индикатора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pH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ясн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пример, сильная кисло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)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стиллированная вод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ый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?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монный сок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беливатель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но бордовый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ккумуляторная кисло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?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?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ная паста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не-зеленый или темно-зеленый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абая щелочь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ное вино 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??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?? 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36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шите в окно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вет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вание вещества из таблицы выше, которое должно быть маркировано знаком (2) и  названия двух</w:t>
      </w:r>
      <w:r>
        <w:rPr/>
        <w:t xml:space="preserve"> веществ из таблицы, которые нейтрализуют друг друг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EverydayUsesofAcidsandAlkalis-Activity-T"/>
      <w:bookmarkStart w:id="1" w:name="EverydayUsesofAcidsandAlkalis-Activity-T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spacing w:before="120" w:after="12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ча 2: Кислоты: полезные и вредны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кройте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ЕНКа </w:t>
      </w:r>
      <w:r>
        <w:rPr>
          <w:rFonts w:cs="Times New Roman" w:ascii="Times New Roman" w:hAnsi="Times New Roman"/>
          <w:sz w:val="24"/>
          <w:szCs w:val="24"/>
          <w:lang w:eastAsia="ru-RU"/>
        </w:rPr>
        <w:t>фай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дель 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акмус</w:t>
      </w:r>
      <w:r>
        <w:rPr>
          <w:rFonts w:cs="Times New Roman" w:ascii="Times New Roman" w:hAnsi="Times New Roman"/>
          <w:sz w:val="24"/>
          <w:szCs w:val="24"/>
          <w:lang w:eastAsia="ru-RU"/>
        </w:rPr>
        <w:t> — красящее вещество природного происхождения, один из первых и наиболее широко известных 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ислотно-основных индикаторов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 В кислых средах лакмус приобретает красную окраску, в щелочных — синюю. У лакмуса, по сравнению с остальными индикаторами, сравнительно небольшая погрешность в определении среды вещества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лейте в мензурку оба раствора. Определите с помощью лакмуса среду раствора после завершения реакции. Запишите в окно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ая среда раствора в мензурке</w:t>
      </w:r>
      <w:r>
        <w:rPr/>
        <w:t xml:space="preserve"> кислая, щелочная, нейтральная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шите в окно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тв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вание реакция между кислотой и щелочью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шите в окно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вет, и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льзуя полученные знания, комментарии для чего в почву сада иногда добавляют известь и как можно определить необходимость внесения извести в почв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 w:before="120" w:after="0"/>
        <w:ind w:left="714" w:hanging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нтацидные препар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 — это лекарственные средства, применяющиеся для снижения кислотности содержимого желудка. Запишите в окно О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вет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a) преположение, каким должен быть действующий компонент лекарства и как оно должно работать.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b) какое из слов, «сильная» или «слабая», могло бы описать этот химикат и почему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2" w:name="EverydayUsesofAcidsandAlkalis-Activity-S"/>
      <w:bookmarkEnd w:id="2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пределения среды раствора удобно использовать кислотно-основные индикаторы, например универсальный индикатор или лакмус. Реакции нейтрализации – важная реакция, которая имеет большое практическое значение. Много полезных химикатов могут быть отнесены в соответствии с проявляемыми свойствами к кислотам или щелочам. При работе с кислотами и щелочами следует помнить о правилах работы с ними, чтобы избежать несчастного случ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6;&#1053;" TargetMode="External"/><Relationship Id="rId4" Type="http://schemas.openxmlformats.org/officeDocument/2006/relationships/hyperlink" Target="http://ru.wikipedia.org/w/index.php?title=&#1048;&#1085;&#1076;&#1080;&#1082;&#1072;&#1090;&#1086;&#1088;&#1085;&#1072;&#1103;_&#1073;&#1091;&#1084;&#1072;&#1075;&#1072;&amp;action=edit&amp;redlink=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ru.wikipedia.org/wiki/&#1050;&#1080;&#1089;&#1083;&#1086;&#1090;&#1085;&#1086;-&#1086;&#1089;&#1085;&#1086;&#1074;&#1085;&#1099;&#1077;_&#1080;&#1085;&#1076;&#1080;&#1082;&#1072;&#1090;&#1086;&#1088;&#1099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3:00Z</dcterms:created>
  <dc:creator>korolev</dc:creator>
  <dc:description/>
  <cp:keywords/>
  <dc:language>en-US</dc:language>
  <cp:lastModifiedBy>korolev</cp:lastModifiedBy>
  <dcterms:modified xsi:type="dcterms:W3CDTF">2013-11-12T08:13:00Z</dcterms:modified>
  <cp:revision>1</cp:revision>
  <dc:subject/>
  <dc:title>Кислоты вокруг нас</dc:title>
</cp:coreProperties>
</file>