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ы получения со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ль может быть определена как вещество, образованное, при замещении в кислоте водорода металлическим ионом. В этом эксперименте вы научитесь получать соли из кислот и выделять их в чистом виде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SaltPreparationMethods1-Activity-Task1%2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дача 1:Получение соли способом действия кислоты на другую соль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10815" cy="2680335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кция карбоната меди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>) с хлороводородной кислотой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кройте ЕНКа файл Модель 1.</w:t>
      </w:r>
    </w:p>
    <w:p>
      <w:pPr>
        <w:pStyle w:val="ListParagraph"/>
        <w:numPr>
          <w:ilvl w:val="0"/>
          <w:numId w:val="3"/>
        </w:numPr>
        <w:spacing w:lineRule="auto" w:line="360" w:before="120" w:after="1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известно, соли угольной кислоты могут вступать в реакции с кислотами. При этом образуется новая соль, вода и газ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звание газа, который образуется в результате данной реак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несите в мензурку отмеренные количества карбоната меди (II) и хлороводородной кислоты. Для завершения реакции потребуется некоторое время, но можно ускорить процесс моделирования. Для этого, выберите на главной панели инструментов опцию «Время моделирования» и передвиньте ползунок на ускорение ×10.</w:t>
      </w:r>
    </w:p>
    <w:p>
      <w:pPr>
        <w:pStyle w:val="ListParagraph"/>
        <w:spacing w:lineRule="auto" w:line="360" w:before="12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а)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 xml:space="preserve"> цвет раствора соли хлорида меди (II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зовите окно «Подробности реакции» для мензурки и дождитесь, пока вся соль карбонат меди (II) вступит в реакцию.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б)Предложите способ выделения кристаллов соли CuCl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 раствора и запишите его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ассу соли, которая получена в конце эксперимента (в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spacing w:lineRule="auto" w:line="360" w:before="0" w:after="0"/>
        <w:ind w:firstLine="284"/>
        <w:jc w:val="both"/>
        <w:rPr/>
      </w:pPr>
      <w:bookmarkStart w:id="1" w:name="SaltPreparationMethods1-Activity-Task2%2"/>
      <w:bookmarkEnd w:id="1"/>
      <w:r>
        <w:rPr>
          <w:rFonts w:cs="Times New Roman" w:ascii="Times New Roman" w:hAnsi="Times New Roman"/>
          <w:sz w:val="24"/>
          <w:szCs w:val="24"/>
          <w:lang w:eastAsia="ru-RU"/>
        </w:rPr>
        <w:t>Соли угольной кислоты могут вступать в реакции с кислотами. При этом, образуется новая соль, вода и газ. Для выделения полученной соли из раствора удобно использовать метод выпаривание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 2: Реакция оксида меди (II) с соляной кислотой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кройте ЕНКа файл Модель 2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грузите Сцену 2, используя предложенные реактивы и оборудование, найдите ответ на следующее задание.</w:t>
      </w:r>
    </w:p>
    <w:p>
      <w:pPr>
        <w:pStyle w:val="ListParagraph"/>
        <w:numPr>
          <w:ilvl w:val="1"/>
          <w:numId w:val="2"/>
        </w:numPr>
        <w:spacing w:lineRule="auto" w:line="36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в окн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/>
        <w:t>схему для реакции оксида меди (II) с соляной кислотой (при этом вместо формул используйте названия веществ по номенклатуре IUPAC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1"/>
          <w:numId w:val="2"/>
        </w:numPr>
        <w:spacing w:lineRule="auto" w:line="360" w:before="120" w:after="120"/>
        <w:ind w:left="1077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ите синтез соли хлорида меди (II) из предложенных реактивов. Получите соль в индивидуальном виде (кристалл). Запишите в окн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уравнение реакции получения соли хлорида мед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2" w:name="SaltPreparationMethods1-Activity-Summary"/>
      <w:bookmarkEnd w:id="2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е оксиды могут реагировать с кислотами только при условии, если соль, образующаяся в результате такой реакции, хорошо растворяется в воде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2:00Z</dcterms:created>
  <dc:creator>korolev</dc:creator>
  <dc:description/>
  <cp:keywords/>
  <dc:language>en-US</dc:language>
  <cp:lastModifiedBy>korolev</cp:lastModifiedBy>
  <dcterms:modified xsi:type="dcterms:W3CDTF">2013-11-12T08:12:00Z</dcterms:modified>
  <cp:revision>1</cp:revision>
  <dc:subject/>
  <dc:title>Способы получения солей</dc:title>
</cp:coreProperties>
</file>