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пособы получения соле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Получение соли способом действия кислоты на другую соль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глекислый газ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иний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(а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до выпарить раствор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(б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2.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(в)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Реакция оксида меди (II) с соляной кислотой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ксид меди (II) + соляная кислота → хлорид меди (II) + вода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а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u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→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u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 b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lang w:eastAsia="ru-RU"/>
        </w:rPr>
      </w:pPr>
      <w:r>
        <w:rPr>
          <w:lang w:eastAsia="ru-RU"/>
        </w:rPr>
      </w:r>
      <w:bookmarkStart w:id="0" w:name="EverydayUsesofAcidsandAlkalis-Activity-I"/>
      <w:bookmarkStart w:id="1" w:name="EverydayUsesofAcidsandAlkalis-Activity-I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3:00Z</dcterms:created>
  <dc:creator>korolev</dc:creator>
  <dc:description/>
  <cp:keywords/>
  <dc:language>en-US</dc:language>
  <cp:lastModifiedBy>korolev</cp:lastModifiedBy>
  <dcterms:modified xsi:type="dcterms:W3CDTF">2013-11-12T08:13:00Z</dcterms:modified>
  <cp:revision>2</cp:revision>
  <dc:subject/>
  <dc:title>Способы получения солей</dc:title>
</cp:coreProperties>
</file>