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Ответы к работе «Свойства оксида кальция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1: Получение оксида кальция (негашеной извести)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еакции разложения — химические реакции, в которых из одного, более сложного вещества образуются два или более других, более простых веществ. Для проведения реакции разложения, как правило, требуется нагревание. Эта реакция по сути противоположная реакции горения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роме негашеной извести в реакции образовался также углекислый газ. Масса этого газа равна 4,4 г. 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Из 1 т известняка мы можем получить приблизительно 560 кг известняка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5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егашеная известь – основной оксид легко вступает в реакцию с водой и превращается при этом в щелоч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C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OH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7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2: Гашение извести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мпература увеличилас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2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 экзотермическим реакциям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3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Гидроксид кальция.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дача 3: Качественная реакция на углекислый газ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 образцу негашеной извести, надо прилить воду и, затем, отфильтровать полученный раствор. С помощью фильтра из раствора будут удалены взвешенные частички - кристаллы гидроксида кальция, потому, что гидроксид кальция - мало растворимое в воде вещество. Отфильтрованный прозрачный раствор и будет раствором гидроксида кальция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асса увеличивается за счет образования соли, т.к. гидроксид кальция вступает в реакцию с углекислым газом. Полное увеличение массы должно составить 4.4 г. Поскольку эта реакция – обратная реакции термического разложения известняка, этот процесс является экзотермическим. Следовательно, реакцию термического разложения известняка отнесем к эндотермическим реакциям.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.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2:00Z</dcterms:created>
  <dc:creator>korolev</dc:creator>
  <dc:description/>
  <cp:keywords/>
  <dc:language>en-US</dc:language>
  <cp:lastModifiedBy>korolev</cp:lastModifiedBy>
  <dcterms:modified xsi:type="dcterms:W3CDTF">2013-11-12T08:12:00Z</dcterms:modified>
  <cp:revision>2</cp:revision>
  <dc:subject/>
  <dc:title>Свойства оксида кальция</dc:title>
</cp:coreProperties>
</file>