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акция гор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опливо — это вещество, которое сжигается, чтобы получить тепло и свет, а также чтобы генерировать энергию. Процесс горения это — химическая реакция. Вещество соединяется с кислородом из воздуха и выделяет энергию. Чтобы началось горение, требуется горючее вещество, кислород (обычно воздух) и источник зажигания. При отсутствии какого-либо фактора горения не произойдет. Удобно представлять все эти факторы в виде «треугольника огня». Чтобы горение стало возможным, треугольник должен быть полным. Если какой-либо из этих трех факторов отсутствует, горение не возможно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ние: Гор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Combustion-Activity-Task1%253ACombustion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37030" cy="127952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ойте ЕНКа файл Модель 1. Поместите кусочек угля над тубусом горелки Бунзена и откройте поток кислорода, для чего передвиньте ползунок рядом с баллоном в верхнее положение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яснения к каждому заданию (а)-(b)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a) Загорелся ли Уголь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/>
        <w:t xml:space="preserve">(b) Объясните наблюдени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ключите горелку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яснения к заданиям (а)–(с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a) Что происходит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b) Объясните наблюдение.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c) Запишите словами уравнение реакции, которую наблюдаете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загрузите модель, используя функциональную клавишу F5. Откройте кислородный баллон, поместите кусочек угля над тубусом горелки Бунзена и включите Горелку Бунзена. Когда температура будет достаточно высока и углерод начнет гореть, прекратите подачу кислорода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яснения к каждому заданию (а)-(b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a) Что происходит?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/>
        <w:t xml:space="preserve">(b) Объясните наблюдени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загрузите модель, используя функциональную клавишу F5. Включите подачу кислорода, поместите в колбу серу и включите горелку. Когда сера загорится, выключите горелку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яснения к каждому заданию (а)-(с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a) Что происходит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b) Запишите словами уравнение реакции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c) Можете ли вы объяснить из-за чего сера не используется в качестве топлива, несмот</w:t>
      </w:r>
      <w:r>
        <w:rPr/>
        <w:t xml:space="preserve">ря на то, что так легко горит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положения, почему сера продолжает гореть, даже когда горел</w:t>
      </w:r>
      <w:r>
        <w:rPr/>
        <w:t xml:space="preserve">ка Бунзена выключен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уя кнопку главной панели инструментов «Сцены», загрузите Сцену 2. Поместите серу в пробирку и нагрейте ее. Когда сера загорится, переместите пробирку так, чтобы ее основание погрузилось в воду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яснения к каждому заданию (а)-(b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a) Что происходит?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/>
        <w:t xml:space="preserve">(b) Объясните наблюдени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яснения, куда расходуется тепло, выделяющееся в результате реакции горения серы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уя кнопку главной панели инструментов «Сцены», загрузите Сцену 3. Поместите в пробирку порох и включите горелку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то происходит при нагревании пороха и почему порох не считают топливом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1" w:name="Combustion-Activity-Summary"/>
      <w:bookmarkEnd w:id="1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бы началось горение, требуется горючее вещество, кислород (обычно воздух) и источник зажигания. При отсутствии какого-либо фактора горения не произойдет. Часто необходимая для горения высокая температура достигается за счет самого процесса гор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топливо достаточно охладить, то можно добиться прекращения горения. Когда мы говорим о топливе, мы имеем в виду что-то, что может хорошо гореть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орошее топливо не загрязняет атмосферу ядовитыми газами, и не горит опасным способом, например, со взрывом, подобно пороху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0:00Z</dcterms:created>
  <dc:creator>korolev</dc:creator>
  <dc:description/>
  <cp:keywords/>
  <dc:language>en-US</dc:language>
  <cp:lastModifiedBy>korolev</cp:lastModifiedBy>
  <dcterms:modified xsi:type="dcterms:W3CDTF">2013-11-12T08:10:00Z</dcterms:modified>
  <cp:revision>1</cp:revision>
  <dc:subject/>
  <dc:title>Реакция горения</dc:title>
</cp:coreProperties>
</file>