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r>
        <w:rPr/>
        <w:t>Ответы к работе «Реакция горения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50"/>
      </w:tblGrid>
      <w:tr>
        <w:trPr>
          <w:trHeight w:val="293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дание: Горение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360" w:before="0" w:after="0"/>
              <w:ind w:left="142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a) Уголь не загорается.</w:t>
            </w:r>
          </w:p>
          <w:p>
            <w:pPr>
              <w:pStyle w:val="Normal"/>
              <w:spacing w:lineRule="auto" w:line="360" w:before="0" w:after="0"/>
              <w:ind w:left="142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b) Отсутствует источник высокой температуры.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.1</w:t>
            </w:r>
          </w:p>
        </w:tc>
      </w:tr>
      <w:tr>
        <w:trPr>
          <w:trHeight w:val="2158" w:hRule="atLeast"/>
        </w:trPr>
        <w:tc>
          <w:tcPr>
            <w:tcW w:w="7621" w:type="dxa"/>
            <w:tcBorders/>
          </w:tcPr>
          <w:p>
            <w:pPr>
              <w:pStyle w:val="Normal"/>
              <w:spacing w:lineRule="auto" w:line="360" w:before="0" w:after="0"/>
              <w:ind w:left="142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a) Уголь горит.</w:t>
            </w:r>
          </w:p>
          <w:p>
            <w:pPr>
              <w:pStyle w:val="Normal"/>
              <w:spacing w:lineRule="auto" w:line="36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b) Теперь источник высокой температуры есть. Это пламя горелки Бунзена. У нас есть топливо, кислород, и источник зажигания, следовательно, горение может иметь место.</w:t>
            </w:r>
          </w:p>
          <w:p>
            <w:pPr>
              <w:pStyle w:val="Normal"/>
              <w:spacing w:lineRule="auto" w:line="360" w:before="0" w:after="0"/>
              <w:ind w:left="142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c) Углерод + кислород → оксид углерода (VI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.2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360" w:before="0" w:after="0"/>
              <w:ind w:left="142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a) Углерод прекращает гореть.</w:t>
            </w:r>
          </w:p>
          <w:p>
            <w:pPr>
              <w:pStyle w:val="Normal"/>
              <w:spacing w:lineRule="auto" w:line="360" w:before="0" w:after="0"/>
              <w:ind w:left="142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b) Поступление кислорода в зону горения прекратилась. Теперь есть топливо и источник высокой температуры, но нет кислорода.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.3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360" w:before="0" w:after="0"/>
              <w:ind w:left="142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a) Горение серы продолжается.</w:t>
            </w:r>
          </w:p>
          <w:p>
            <w:pPr>
              <w:pStyle w:val="Normal"/>
              <w:spacing w:lineRule="auto" w:line="360" w:before="0" w:after="0"/>
              <w:ind w:left="142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b) Сера + кислород → оксид серы (IV)</w:t>
            </w:r>
          </w:p>
          <w:p>
            <w:pPr>
              <w:pStyle w:val="Normal"/>
              <w:spacing w:lineRule="auto" w:line="360" w:before="0" w:after="0"/>
              <w:ind w:left="142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c) При сгорании серы образуется оксид серы (IV). Это бесцветный газ с раздражающим запахом, очень токсичный.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.4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36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еакция серы с кислородом сопровождается выделением большого количества тепла. Этого тепла достаточно, чтобы поддерживать горение даже после того, как источник зажигания выключен.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.5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360" w:before="0" w:after="0"/>
              <w:ind w:left="142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a) Сера прекращает гореть.</w:t>
            </w:r>
          </w:p>
          <w:p>
            <w:pPr>
              <w:pStyle w:val="Normal"/>
              <w:spacing w:lineRule="auto" w:line="36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b) Температура воды в ванне намного ниже температуры горящей серы. Температура серы также понижается и это является причиной прекращения горения серы.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.6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36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Тепло поглощается водой. Если Вы перезагрузите модель и повторите то, что Вы только что сделали, вы заметите, что температура воды повысилась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.7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36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Хотя порох горит, но горит взрываясь. Взрыв происходит при одновременном выделении очень большого количества энергии.</w:t>
            </w:r>
          </w:p>
          <w:p>
            <w:pPr>
              <w:pStyle w:val="Normal"/>
              <w:spacing w:lineRule="auto" w:line="360" w:before="0" w:after="0"/>
              <w:ind w:left="142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.8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1:00Z</dcterms:created>
  <dc:creator>korolev</dc:creator>
  <dc:description/>
  <cp:keywords/>
  <dc:language>en-US</dc:language>
  <cp:lastModifiedBy>korolev</cp:lastModifiedBy>
  <dcterms:modified xsi:type="dcterms:W3CDTF">2013-11-12T08:41:00Z</dcterms:modified>
  <cp:revision>3</cp:revision>
  <dc:subject/>
  <dc:title>Реакция горения</dc:title>
</cp:coreProperties>
</file>