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нергетические эффекты химических реакц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ческие превращения нельзя обратить, ведь продукт реакции – вещество с отличными от реагентов свойствами. Большинство веществ, используемых людьми, получены искусственно, посредством химических превращений. Напротив, физические превращения обратимы, так как частицы вещества остаются прежними, меняется только их относительное располож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 физические и химические превращения сопровождаются энергетическими эффектами. Например, изменением температуры, которое удобно наблюдать с помощью термометра. Реакция, требующая нагревания (наблюдаем понижение температуры) известна как эндотермическая, тогда как реакция, которая происходит с выделением тепла (наблюдаем повышение температуры) известна как экзотермическа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огда нет необходимости использовать термометр, чтобы измерить температуру. Например, если вы находитесь близко к реагирующим веществам и можете почувствовать выделяющееся тепло, свет и звук – очевидно, что реакция экзотермическая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ние: Классификация реак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31460" cy="288734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ткройте ЕНКа файл Модель 1.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, используя график изменения температуры, можно разделить реакции на экзотермические и эндотермические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Распределите выполненные реакции на экзотермические и эндотермические, результат классификации в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Проведите анализ, во время какой реакции выделяется больше энергии, комментарии в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ментарии объяснению хода фиолетовой кривой с точки зрения эксперимента 4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пись температуры реакции не останавливается через некоторое конечное время, а продолжается бесконечно. Запишите в окно </w:t>
      </w:r>
      <w:r>
        <w:rPr>
          <w:rFonts w:cs="Times New Roman" w:ascii="Times New Roman" w:hAnsi="Times New Roman"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 комментарии, как поведет себя в данной ситуации фиолетовая линия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InvestigatingEnergyChangesinReactions-Ac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химических реакций является экзотермическим. Важно запомнить, что некоторые экзотермические реакции вначале требуют притока дополнительной энергии (например, нагревание в пламени), а после, выделяют энергию в количестве намного превосходящем затраченную на разогрев реакционной смеси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9:00Z</dcterms:created>
  <dc:creator>korolev</dc:creator>
  <dc:description/>
  <cp:keywords/>
  <dc:language>en-US</dc:language>
  <cp:lastModifiedBy>korolev</cp:lastModifiedBy>
  <dcterms:modified xsi:type="dcterms:W3CDTF">2013-11-12T08:10:00Z</dcterms:modified>
  <cp:revision>1</cp:revision>
  <dc:subject/>
  <dc:title>Энергетические эффекты химических реакций</dc:title>
</cp:coreProperties>
</file>