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Энергетические эффекты химических реакций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: Классификация реакции</w:t>
            </w:r>
          </w:p>
        </w:tc>
      </w:tr>
      <w:tr>
        <w:trPr>
          <w:trHeight w:val="657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Если температура понижается – реакция является эндотермической, если температура увеличивается - тогда, это экзотермическая реакция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створение в воде хлорида аммония – эндотермическая реакция. Горение магния, реакция между соляной кислотой и карбонатом натрия, реакция замещения между сульфатом меди (II) и цинком – это экзотермические реакции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орение магния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>
          <w:trHeight w:val="1463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гда реагенты смешиваются, выделяется энергия, это свидетельствует о том, что реакция–- экзотермическая. Но исходные вещества быстро расходуются и реакция заканчивается, температура, достигнув своего максимума (приблизительно в 36 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) начинает медленно убывать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сли бы температура эксперимента регистрировалась бесконечно долго, в какой-то момент времени температура перестала бы увеличиваться и, пройдя через максимум, начала убывать, сравнялась с температурой окружающей среды (комнатной температурой) и далее не изменялась больше.</w:t>
            </w:r>
          </w:p>
          <w:p>
            <w:pPr>
              <w:pStyle w:val="Normal"/>
              <w:spacing w:lineRule="auto" w:line="36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korolev</dc:creator>
  <dc:description/>
  <cp:keywords/>
  <dc:language>en-US</dc:language>
  <cp:lastModifiedBy>korolev</cp:lastModifiedBy>
  <dcterms:modified xsi:type="dcterms:W3CDTF">2013-11-12T08:41:00Z</dcterms:modified>
  <cp:revision>3</cp:revision>
  <dc:subject/>
  <dc:title>Энергетические эффекты химических реакций</dc:title>
</cp:coreProperties>
</file>