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и способа записи уравнения химической реакции в ЕН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равнение химической реакции представляют собой краткий способ описания химической реакции. Уравнения могут быть написаны тремя способами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равнения, записанные словами</w:t>
      </w:r>
      <w:r>
        <w:rPr>
          <w:rFonts w:cs="Times New Roman" w:ascii="Times New Roman" w:hAnsi="Times New Roman"/>
          <w:sz w:val="24"/>
          <w:szCs w:val="24"/>
          <w:lang w:eastAsia="ru-RU"/>
        </w:rPr>
        <w:t>, используют названия всех элементов или веществ, вовлеченных в реакцию (например, железо, серная кислота)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имвольные уравн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спользуют химические знаки элемента или химические формулы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(тв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(г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Cl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(ж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(р-р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для всех реагентов и продуктов реакции.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Обратите вним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: (тв) означает твердый, (ж) означает жидкий, (г) означает газ, и (р-р) означает водный раствор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ионные уравн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это химические уравнения, в которых электролиты записаны в виде диссоциировавших ионов. Ионы, которые не изменяются в ходе реакции, исключают из реакции.</w:t>
      </w:r>
    </w:p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0" w:name="WritingChemicalEquations3-Activity-Task1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ча: Запишите уравнения с помощью слов или химических знаков</w:t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20850" cy="217043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уя знания и навыки, полученные при работе с файлами ЕНКа Модель 1 и Модель 2, выполните следующие работы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вершите уравнения реакции, приведенные ниже, и запишите их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в скобках даны подсказки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a) литий + кислород →? (образуется осадок белого цвета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b) хлорид бария + сульфат натрия →? +? (образуется осадок белого цвета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c) карбонат меди (II) + серная кислота →? +? +? (реакция сопровождается шипением!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d) оксид кальция + азотная кислота →? +? (бесцветный раствор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e) ацетат свинца (II) + хлорид натрия →? +? (образуется осадок белого цвета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f) цинк + хлорид железа (II) →? +? (темный осадок выпадает из раствора бледно-зеленого цвета),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/>
        <w:t>(g) азотная кислота + гидроксид магния →? +? (бесцветный раствор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пишите уравнения (а) -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, заменяя слова соответствующими химическими формулами. Впишите полученные символьные уравнения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12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шите ионные уравнения для реакций (а) -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>. В качестве примера записи ионного уравнения, выбрано первое уравнение из перечисленных в задании уравнений (a)-(g).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4"/>
          <w:szCs w:val="24"/>
          <w:lang w:eastAsia="ru-RU"/>
        </w:rPr>
        <w:t>) 4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Li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 (тв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 (г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→ 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 (тв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ли 2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Li</w:t>
      </w:r>
      <w:r>
        <w:rPr>
          <w:rFonts w:eastAsia="Arial Unicode MS" w:cs="Times New Roman" w:ascii="Times New Roman" w:hAnsi="Times New Roman"/>
          <w:sz w:val="24"/>
          <w:szCs w:val="24"/>
          <w:vertAlign w:val="superscript"/>
          <w:lang w:eastAsia="ru-RU"/>
        </w:rPr>
        <w:t>​​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)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eastAsia="Arial Unicode MS" w:cs="Times New Roman" w:ascii="Times New Roman" w:hAnsi="Times New Roman"/>
          <w:sz w:val="24"/>
          <w:szCs w:val="24"/>
          <w:vertAlign w:val="superscript"/>
          <w:lang w:eastAsia="ru-RU"/>
        </w:rPr>
        <w:t>​​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-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 (тв)</w:t>
      </w:r>
      <w:r>
        <w:rPr/>
        <w:t xml:space="preserve"> (заметьте, что оксид лития ионное соединение)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1" w:name="WritingChemicalEquations3-Activity-Summa"/>
      <w:bookmarkEnd w:id="1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воды</w:t>
      </w:r>
    </w:p>
    <w:p>
      <w:pPr>
        <w:pStyle w:val="Normal"/>
        <w:spacing w:lineRule="auto" w:line="360" w:before="0" w:after="0"/>
        <w:jc w:val="both"/>
        <w:rPr/>
      </w:pPr>
      <w:bookmarkStart w:id="2" w:name="WritingChemicalEquations4-Activity-Intro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Химическим уравнением (уравнением химической реакции) называют условную запись химической реакции с помощью химических формул, числовых коэффициентов и математических симво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8:00Z</dcterms:created>
  <dc:creator>korolev</dc:creator>
  <dc:description/>
  <cp:keywords/>
  <dc:language>en-US</dc:language>
  <cp:lastModifiedBy>korolev</cp:lastModifiedBy>
  <dcterms:modified xsi:type="dcterms:W3CDTF">2013-11-12T08:09:00Z</dcterms:modified>
  <cp:revision>1</cp:revision>
  <dc:subject/>
  <dc:title>Три способа записи уравнения химической реакции в ЕНКа</dc:title>
</cp:coreProperties>
</file>