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Три способа записи уравнения химической реакции в ЕНК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 Запишите уравнения с помощью слов или химических зна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литий + кислород →оксид лития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хлорид бария + сульфат натрия → сульфат бария + хлорид натрия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c) карбонат меди (II) + серная кислота → сульфат меди (II) + оксид углерода (VI) +вода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d) оксид кальция + азотная кислота → нитрат кальция +вода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e) ацетат свинца (II) + хлорид натрия →хлорид свинца (II) + ацетат натрия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f) цинк + хлорид железа (II) → железо + хлорид цинка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g) азотная кислота + гидроксид магния → нитрат магния + вода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(a) 4L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2L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b)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NaCl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) Cu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(d) Ca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C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e) Pb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NaCl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COONa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(f) Zn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Z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F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g) 2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Mg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b) B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N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) Cu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H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Cu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d) Ca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H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C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NO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e) Pb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Cl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(f) Zn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Fe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Zn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F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Cl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g) 2H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→ Mg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NO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vertAlign w:val="superscript"/>
                <w:lang w:val="en-US"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3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9:00Z</dcterms:created>
  <dc:creator>korolev</dc:creator>
  <dc:description/>
  <cp:keywords/>
  <dc:language>en-US</dc:language>
  <cp:lastModifiedBy>korolev</cp:lastModifiedBy>
  <dcterms:modified xsi:type="dcterms:W3CDTF">2013-11-12T08:41:00Z</dcterms:modified>
  <cp:revision>3</cp:revision>
  <dc:subject/>
  <dc:title>Три способа записи уравнения химической реакции в ЕНКа</dc:title>
</cp:coreProperties>
</file>