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чем можно узнать из записи уравнения химической реак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С открытием множества химических явлений возникла необходимость в переходе от их словесного описания к более удобной математической записи, используя химические формулы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Cs/>
        </w:rPr>
        <w:t>Химическим уравнением (уравнением химической реакции)</w:t>
      </w:r>
      <w:r>
        <w:rPr/>
        <w:t xml:space="preserve"> называют условную запись химической реакции с помощью химических формул, числовых коэффициентов и математических символов. Уравнение химической реакции даёт качественную и количественную информацию о химической реакции, реагентах и продуктах реакции; его составление основывается на законах стехиометрии, в первую очередь, законе сохранения массы веществ в химических реакциях. 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WritingChemicalEquations2-Activity-Task1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: Запишите уравнения с помощью слов или химических знак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77240" cy="15106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ткройте ЕНКа файл Модель 1 и просмотрите записанные уравнения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Откройте ЕНКа файл Модель 2 и выполните эксперименты. Используйте окно «Подробности реакции», чтобы узнать детали эксперимента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Запишите в ок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е уравнения, заменяя слова соответствующими химическими формулами (а) –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4"/>
          <w:szCs w:val="24"/>
          <w:lang w:eastAsia="ru-RU"/>
        </w:rPr>
        <w:t>)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>) литий + кислород → оксид лития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) хлорид бария + сульфат натрия → сульфат бария + хлорид натрия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карбонат меди (II) +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>ерная кислота → сульфат меди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>) + вода + оксид углерода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>) оксид кальция + азотная кислота → нитрат кальция + вода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sz w:val="24"/>
          <w:szCs w:val="24"/>
          <w:lang w:eastAsia="ru-RU"/>
        </w:rPr>
        <w:t>) ацетат свинца (II) + хлорид натрия → хлорид свинца (II) + ацетат натрия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>) цинк + хлорид железа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>) → хлорид цинка + железо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4"/>
          <w:szCs w:val="24"/>
          <w:lang w:eastAsia="ru-RU"/>
        </w:rPr>
        <w:t>) азотная кислота + гидроксид магния → нитрат магния + в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1" w:name="WritingChemicalEquations2-Activity-Summa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равнение, записанное с помощью химических формул, представляет химическую реакцию более полно, чем уравнение, записанное словами. Уравнение с расставленными стехиометрическими коэффициентами ясно показывает точное количество вещества каждого элемента до реакции и после реакц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13:00Z</dcterms:created>
  <dc:creator>korolev</dc:creator>
  <dc:description/>
  <cp:keywords/>
  <dc:language>en-US</dc:language>
  <cp:lastModifiedBy>korolev</cp:lastModifiedBy>
  <dcterms:modified xsi:type="dcterms:W3CDTF">2013-11-11T15:17:00Z</dcterms:modified>
  <cp:revision>2</cp:revision>
  <dc:subject/>
  <dc:title>О чем можно узнать из записи уравнения химической реакции</dc:title>
</cp:coreProperties>
</file>