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О чем можно узнать из записи уравнения химической реакци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: Запишите уравнения с помощью слов или химических знак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т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→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т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р-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р-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a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т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aC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р-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u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(т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р-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u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р-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ж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(т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р-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р-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ж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b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р-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aC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р-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b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т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ON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р-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Z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т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e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р-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Zn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р-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т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р-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т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р-р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+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(ж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17:00Z</dcterms:created>
  <dc:creator>korolev</dc:creator>
  <dc:description/>
  <cp:keywords/>
  <dc:language>en-US</dc:language>
  <cp:lastModifiedBy>korolev</cp:lastModifiedBy>
  <dcterms:modified xsi:type="dcterms:W3CDTF">2013-11-12T08:37:00Z</dcterms:modified>
  <cp:revision>5</cp:revision>
  <dc:subject/>
  <dc:title>О чем можно узнать из записи уравнения химической реакции</dc:title>
</cp:coreProperties>
</file>