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bookmarkStart w:id="0" w:name="ElectronArrangementsandtheFormulaeofComp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ектронные перегруппировки и формулы соединений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й работе Вы изучите формулы соединений, образованных в результате реакции двух простых веществ. Вы будете стараться определять индексы в этих формулах, основываясь на положении элементов этих веществ в периодической таблице элементов. В заключении Вы попытаетесь предсказать формулы других соединений, используя приобретенные навыки.</w:t>
      </w:r>
    </w:p>
    <w:p>
      <w:pPr>
        <w:pStyle w:val="Heading1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дача: Исследование формул соединений Группы I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62525" cy="349059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акция между натрием и хлором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кройте ЕНКа файл Модель 1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моделировании используйте символы опасности, чтобы обозначить специфику используемых химикатов. В соответствующие столбцы таблицы, размещенной ниже, впишите химические вещества, участвующие в реакции, и вид опасности, который данные вещества представляю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988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имикат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асность 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менее двух подходящих способов защиты, которые вы использовали бы, выполняя этот эксперимент, в дополнение к ношению защитных очков и лабораторного хала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кройте поток хлора, используя ползунок рядом с баллоном хлора (Cl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По мере наполнения колбы хлором воздух из нее вытесняется. Как только колба наполнится хлором, поместите в нее кусочек металлического натрия. Главным продуктом реакции окажется поваренная соль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 xml:space="preserve">формулу поваренной сол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жмите на кнопку Periodic Table в главной панели инструментов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>, в каких группах находятся реагирующие элемен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мер группы элемента – равняется числу электронов, которые атом элемента имеет во внешней оболочке. Именно эти электроны вовлечены в химические реакции и участвуют в образовании связей. Элементы в одной группе периодической таблицы элементов имеют одинаковое число электронов в их внешних оболочках, и реагируют похожими способами, формируя продукты с подобными формулами. Запишите в соответствующие столбцы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ы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о электронов, которые находятся во внешних оболочках каждого из указанных в таблице элементов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567"/>
        <w:gridCol w:w="1088"/>
        <w:gridCol w:w="1195"/>
        <w:gridCol w:w="1073"/>
        <w:gridCol w:w="1419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глерод (C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ера (S)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ром (Br)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т (N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убидий (Rb)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электронов на внешнем слое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тий – другой элемент Группы 1, и реагирует с хлором, чтобы образовать хлорид лития LiCl. Используя периодическую таблицу Д.И. Менделеев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скажи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улу хлорида калия и запишите е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ирование, используя функциональную клавишу F5. Наполните коническую колбу хлором. Поместите в нее кусочек металлического натрия из списка доступных химикатов. Используйте детали реакции,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актическую формулу хлорида калия, который образовался в результате реакции. </w:t>
      </w:r>
    </w:p>
    <w:p>
      <w:pPr>
        <w:pStyle w:val="ListParagraph"/>
        <w:spacing w:lineRule="auto" w:line="360" w:before="120" w:after="12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льций – металл из Группы 2 периодической таблицы элементов. Когда он реагирует с хлором, образуется хлорид кальция, формула которого – CaCl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Используя периодическую таблицу Менделеева, запишите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улу хлорида магния. </w:t>
      </w:r>
    </w:p>
    <w:p>
      <w:pPr>
        <w:pStyle w:val="ListParagraph"/>
        <w:spacing w:lineRule="auto" w:line="360" w:before="240" w:after="12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360" w:before="24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ирование, используя функциональную клавишу F5. Наполните коническую колбу хлором. Поместите в нее 10 г порошка магния. Так как магний является менее реактивным, чем натрий или калий, необходимо подогреть смесь. Для этого используйте Горелку Бунзена. Запишите в соответствующие столбцы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актическую формулу состава и массу продукта в конце реакции</w:t>
      </w:r>
      <w:r>
        <w:rPr/>
        <w:t>, если хлора было также 10 г.</w:t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3010"/>
        <w:gridCol w:w="1965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сказанная формул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ействительная формул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сса продукта 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24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а хлорида бора – BCl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Используя периодическую таблицу Д.И. Менделеева запишите в соответствующий столбец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йствительную формулу хлорида алюминия. Используйте виртуальный тренажер, чтобы проверить предсказание и написать в соответствующий столбец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ное уравнение реакции, которая имеет место ме</w:t>
      </w:r>
      <w:r>
        <w:rPr/>
        <w:t>жду алюминием и хлоро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07"/>
        <w:gridCol w:w="350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казанная формул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ительная формул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авнение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bookmarkStart w:id="1" w:name="ElectronArrangementsandtheFormulaeofComp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Выво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перь вы знаете, что при взаимодействии веществ с хлором, наблюдается определенная закономерность в записи реакций, формула итогового вещества может быть представлена в виде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Группа, в которой элемен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йден в периодической таблице эле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09:00Z</dcterms:created>
  <dc:creator>korolev</dc:creator>
  <dc:description/>
  <cp:keywords/>
  <dc:language>en-US</dc:language>
  <cp:lastModifiedBy>korolev</cp:lastModifiedBy>
  <dcterms:modified xsi:type="dcterms:W3CDTF">2013-11-12T08:37:00Z</dcterms:modified>
  <cp:revision>2</cp:revision>
  <dc:subject/>
  <dc:title>Электронные перегруппировки и формулы соединений</dc:title>
</cp:coreProperties>
</file>