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Электронные перегруппировки и формулы соединений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: Исследование формул соединений Группы I </w:t>
            </w:r>
          </w:p>
        </w:tc>
      </w:tr>
      <w:tr>
        <w:trPr>
          <w:trHeight w:val="1735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tbl>
            <w:tblPr>
              <w:tblW w:w="4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2614"/>
            </w:tblGrid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имикат 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пасность 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Хлор (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оксичен 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атрий (Na) 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жароопасен // Едкий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тяжной шкаф, перчатки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NaCl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>
          <w:trHeight w:val="1569" w:hRule="atLeast"/>
        </w:trPr>
        <w:tc>
          <w:tcPr>
            <w:tcW w:w="7621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1843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Элемент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Группа 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атрий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Хлор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7 </w:t>
                  </w:r>
                </w:p>
              </w:tc>
            </w:tr>
          </w:tbl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>
          <w:trHeight w:val="2002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5"/>
              <w:gridCol w:w="1247"/>
              <w:gridCol w:w="866"/>
              <w:gridCol w:w="952"/>
              <w:gridCol w:w="853"/>
              <w:gridCol w:w="1312"/>
            </w:tblGrid>
            <w:tr>
              <w:trPr/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Элемент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Углерод (C) 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ера (S) 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Бром (Br) 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Азот (N) 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Рубидий (Rb) </w:t>
                  </w:r>
                </w:p>
              </w:tc>
            </w:tr>
            <w:tr>
              <w:trPr/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Число электронов на внешнем слое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 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 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7 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 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120" w:after="12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KCl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120" w:after="12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KCl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120" w:after="12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11:00Z</dcterms:created>
  <dc:creator>korolev</dc:creator>
  <dc:description/>
  <cp:keywords/>
  <dc:language>en-US</dc:language>
  <cp:lastModifiedBy>korolev</cp:lastModifiedBy>
  <dcterms:modified xsi:type="dcterms:W3CDTF">2013-11-12T08:37:00Z</dcterms:modified>
  <cp:revision>3</cp:revision>
  <dc:subject/>
  <dc:title>Электронные перегруппировки и формулы соединений</dc:title>
</cp:coreProperties>
</file>