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ли кислот - слабых электроли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льные кислоты в растворах ионизованы полностью. Слабые кислоты ионизованы не полностью и большинство из них остаются в молекулярной форме. В результате, свойства эквимолярных растворов слабой и сильной кислот показывают значительные различия. </w:t>
      </w:r>
      <w:bookmarkStart w:id="0" w:name="SaltsofWeakAcids-Activity-Task1%253ASalt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Другое последствие этого различия - наблюдение, что соли слабых кислот являются щелочными. В этой модели мы исследуем поведение соляной кислоты и уксусной кислоты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: Сильные и слабые кислоты и их сол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0310" cy="328104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кройте ЕНКа файл Модель 1. Наберите раствор гидроксида натрия в бюретку, используйя иконку на панели инструментов бюретки «Довести до метки», чтобы установить уровень раствора на нулевой отметке.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жде чем выполнить задание, необходимо перезагрузить график: щелкните мышкой на иконке «Перезапустить» панели инструментов графика. Добавьте соляную кислоту в колбу: откройте бюретку, используя ползунок справа, и щелочь польется в колбу. На графике будут изображаться изменения рН. Добавив приблизительно 16 мл щелочи, остановите моделирование. рН в точке эквивалентности соответствует середине вертикального отрезка кривой на графике. Укажите величину pH фактора в точке эквивалентности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240"/>
        <w:ind w:left="71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20" w:after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, перезагрузите модель. Точно повторите первый эксперимент, но вместо соляной кислоты используйте уксусную кислоту. Укажите величину pH фактора в конечной точке эквивалентности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09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, перезагрузите модель и повторите заново оба опыта. Укажите величину pH фактора растворов соляной кислоты (а) и уксусной кислоты (б)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чину</w:t>
      </w:r>
      <w:r>
        <w:rPr/>
        <w:t xml:space="preserve"> разницы в значениях рН этих кислот?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уравнение для каждой из двух реакций. Если вы затрудняетесь в написании формул кислот – обратите внимание на подписи склянок в мод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отметили, что pH в точке эквивалентности был приблизительно равен 8.5. В растворе при этом находилась одна соль ацетат натрия. Предположите и запишите комментарии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, почему pH не равнялся 7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случится, если удалять ионы H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иеся в равновесии H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O ↔ H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​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  <w:lang w:eastAsia="ru-RU"/>
        </w:rPr>
        <w:t>​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+ OH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​</w:t>
      </w:r>
      <w:r>
        <w:rPr>
          <w:rFonts w:eastAsia="Arial Unicode MS" w:cs="Times New Roman" w:ascii="Times New Roman" w:hAnsi="Times New Roman"/>
          <w:sz w:val="24"/>
          <w:szCs w:val="24"/>
          <w:vertAlign w:val="superscript"/>
          <w:lang w:eastAsia="ru-RU"/>
        </w:rPr>
        <w:t>​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bookmarkStart w:id="1" w:name="SaltsofWeakAcids-Activity-Summary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воры солей образованных сильными кислотами и сильными щелочами – нейтраль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творы солей образованных слабыми кислотами и сильными щелочами являются щелочными. Это результат реакции между анионом соли, принадлежащим слабой кислоте, и молекулами воды. В результате, когда мы титруем слабую кислоту с сильной щелочью, точка эквивалентности лежит выше рН=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5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55:00Z</dcterms:created>
  <dc:creator>korolev</dc:creator>
  <dc:description/>
  <cp:keywords/>
  <dc:language>en-US</dc:language>
  <cp:lastModifiedBy>korolev</cp:lastModifiedBy>
  <dcterms:modified xsi:type="dcterms:W3CDTF">2013-11-11T14:56:00Z</dcterms:modified>
  <cp:revision>1</cp:revision>
  <dc:subject/>
  <dc:title>Соли кислот - слабых электролитов</dc:title>
</cp:coreProperties>
</file>