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Соли кислот - слабых электролит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: Сильные и слабые кислоты и их соли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H равен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H приблизительно 8.5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ListParagraph"/>
              <w:spacing w:lineRule="auto" w:line="36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(a) pH 1</w:t>
            </w:r>
          </w:p>
          <w:p>
            <w:pPr>
              <w:pStyle w:val="ListParagraph"/>
              <w:spacing w:lineRule="auto" w:line="36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(b) pH 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ляная кислота полностью ионизирована. Вся кислота существует в виде ионов. Уксусная кислота ионизирована не полностью. Ионов 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 растворе уксусной кислоты меньше, чем в соляной кислоте, и поэтому pH уксусной кислоты выше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Cl + NaOH → 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O + NaCl</w:t>
              <w:br/>
              <w:t>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OOH + NaOH → 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O + 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COONa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скольку уксусная кислота слабая кислота ацетат-ионы имеют тенденцию объединиться с H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онами, что приводит к образованию уксусной кислоты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ак как частицы справа были удалены, обратная реакция не может иметь место. Прямая реакция продолжается и образуются все больше 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 О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онов. Равновесие сдвигается вправо, производя излишек O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noBreakHyphen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онов. Таким образом, в точке эквивалентности раствор оказывается щелочным.</w:t>
            </w:r>
          </w:p>
          <w:p>
            <w:pPr>
              <w:pStyle w:val="Normal"/>
              <w:spacing w:lineRule="auto" w:line="360" w:before="0" w:after="0"/>
              <w:ind w:left="42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58:00Z</dcterms:created>
  <dc:creator>korolev</dc:creator>
  <dc:description/>
  <cp:keywords/>
  <dc:language>en-US</dc:language>
  <cp:lastModifiedBy>korolev</cp:lastModifiedBy>
  <dcterms:modified xsi:type="dcterms:W3CDTF">2013-11-11T14:58:00Z</dcterms:modified>
  <cp:revision>2</cp:revision>
  <dc:subject/>
  <dc:title>Соли кислот - слабых электролитов</dc:title>
</cp:coreProperties>
</file>