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йства веществ с ковалентной связь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м задании вы исследуете физические свойства, которые типичны для веществ с ковалентной связью. Вы изучите, как устроены связи в веществах с ковалентной связью и найдете причину, по которой свойства простых молекулярных веществ с ковалентной связью отличаются от свойств макромолекулярных веществ с ковалентной связью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PropertiesofCovalentMaterials-Activity-T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1: Исследование растворимости веществ в воде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56610" cy="386651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роверка физических свойств веществ с ковалентной связью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/>
        <w:t xml:space="preserve"> </w:t>
      </w:r>
      <w:r>
        <w:rPr/>
        <w:t>Откройте ЕНКа файл Модель 1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несите образец серы (S) в Мензурку B. Добавьте воду из Мензурки A и используйте окно «Подробности реакции», чтобы узнать растворяется ли сера. Запишите растворяется ли в воде Сера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641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симулятор (используя функциональную клавиш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>5) и попытайтесь растворить образец углерода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), а затем образец оксида кремния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вещества в воде растворились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641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 предложенных деталей, соберите прибор, с помощью которого можно разделить оксид кремния и воду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называется этот метод разделения и какие физические свойства веществ при этом используются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4410" cy="1664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бор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ильтрования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641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ключитесь на Сцену 2. Вылейте образец Серы в мензурку на треноге. Медленно нагрейте образец, для этого установите ползунок горелки Бунзена примерно на середине. Часть Серы начинает реагировать с кислородом воздуха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какой температуре сера плави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641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жните мензурку, используя соответствующую кнопку на панели свойств. Теперь попытайтесь расплавить углерод (C), а затем оксид кремния (Si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). Заполните соответствующие строки столбца «Вам удалось его (вещество) расплавить?» таблицы</w:t>
      </w:r>
      <w:r>
        <w:rPr/>
        <w:t xml:space="preserve"> ниже. </w:t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411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щество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ам удалось его расплавить?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а (S)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ерод (C)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ид кремния (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2: Механизм образования ковалентной связ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валентная связь образуется между двумя атомами неметалла, когда они разделяют пару своих электронов внешней оболочки. Перейдите по ссылк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fcior.edu.ru/card/12163/kovalentnaya-himicheskaya-svyaz-nepolyarnaya-i-polyarnaya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бы узнать больше о ковалентной связ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12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им молекулу Серы. В твердом состоянии молекула Серы состоит из 8 атомов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образующих восьмичленный цикл, в котором каждый атом серы связан с двумя другими атомами простыми связями, поэтому сера плавится при относительно низкой температуре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ентарии, почему углерод и оксид кремния плавятся при высоких тем</w:t>
      </w:r>
      <w:r>
        <w:rPr/>
        <w:t xml:space="preserve">пературах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bookmarkStart w:id="1" w:name="PropertiesofCovalentMaterials-Activity-S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Выв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перь вы знаете способ образования ковалентных связей неметаллами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щества с ковалентными связями в воде не растворяются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щества с ковалентными связями имеющие простую формулу обычно имеют низкие точки плавления, в то время как у макромолекулярных ковалентных веществ точки плавления содвигаются в область более высоких температу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cior.edu.ru/card/12163/kovalentnaya-himicheskaya-svyaz-nepolyarnaya-i-polyarnay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27:00Z</dcterms:created>
  <dc:creator>korolev</dc:creator>
  <dc:description/>
  <cp:keywords/>
  <dc:language>en-US</dc:language>
  <cp:lastModifiedBy>korolev</cp:lastModifiedBy>
  <dcterms:modified xsi:type="dcterms:W3CDTF">2013-11-11T14:28:00Z</dcterms:modified>
  <cp:revision>1</cp:revision>
  <dc:subject/>
  <dc:title>Свойства веществ с ковалентной связью</dc:title>
</cp:coreProperties>
</file>