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Свойства веществ с ковалентной связью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: Исследование растворимости веществ в воде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т, сера в воде не растворяется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т, ни одно из предложенных веществ в воде не растворилось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льтрование. Плохая растворимость в воде оксида кремния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tbl>
            <w:tblPr>
              <w:tblW w:w="58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  <w:gridCol w:w="3411"/>
            </w:tblGrid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Вещество 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Вам удалось его расплавить? 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ера (S) 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а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глерод (C) 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сид кремния (Si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</w:tbl>
          <w:p>
            <w:pPr>
              <w:pStyle w:val="ListParagraph"/>
              <w:spacing w:lineRule="auto" w:line="36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: Механизм образования ковалентной связ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Эти вещества имеют макромолекулярную структуру. Требуется много энергии, чтобы преодолеть притяжение большого количества атомов, связанных ковалентными связями. Таким образом, для плавления веществ с макромолекулярной структурой требуются высокие температуры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9:00Z</dcterms:created>
  <dc:creator>korolev</dc:creator>
  <dc:description/>
  <cp:keywords/>
  <dc:language>en-US</dc:language>
  <cp:lastModifiedBy>korolev</cp:lastModifiedBy>
  <dcterms:modified xsi:type="dcterms:W3CDTF">2013-11-11T14:29:00Z</dcterms:modified>
  <cp:revision>2</cp:revision>
  <dc:subject/>
  <dc:title>Свойства веществ с ковалентной связью</dc:title>
</cp:coreProperties>
</file>