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UsingDisplacementReactionstoProduceMetal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реакций замещения для получения метал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й химик Н.Н. Бекетов расположил металлы в электрохимический ряд напряжений – последовательность, в которой металлы расположены в порядке уменьшения химической активности, проявляемой в реакциях восстановления металлов из их соединений:</w:t>
      </w:r>
    </w:p>
    <w:p>
      <w:pPr>
        <w:pStyle w:val="Normal"/>
        <w:spacing w:lineRule="auto" w:line="360" w:before="120" w:after="0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Ca, Na, Mg, Al, Zn, Cr, Fe, Pb, (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, Cu, Hg, Ag, Pt, Au</w:t>
      </w:r>
    </w:p>
    <w:p>
      <w:pPr>
        <w:pStyle w:val="Normal"/>
        <w:spacing w:lineRule="auto" w:line="360" w:before="0" w:after="120"/>
        <w:ind w:firstLine="284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 уменьшение химической активности слева направо)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ый металл, стоящий в электрохимическом ряду напряжений, может вытеснять все следующие за ним из растворов их солей, а сам вытесняется предшествующими. В ряд включён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одоро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 единственный неметалл, разделяющий свойство металлов – образовывать катионы, замещать металлы в солях и замещаться металлами.</w:t>
      </w:r>
    </w:p>
    <w:p>
      <w:pPr>
        <w:pStyle w:val="Heading2"/>
        <w:spacing w:lineRule="auto" w:line="360" w:before="120" w:after="12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Задача 1: Осаждение металла из раствора соли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анию попросили произвести «поддельные» золотые витрины для сети ювелирных магазинов. Витрины изготавливали из свинца и покрывали тонким слоем настоящего зол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89555" cy="177609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br/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ткройте ЕНКа файл Модель 1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пустите золотой прут в раствор нитрата свинца (II). В пол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ишите наблю</w:t>
      </w:r>
      <w:r>
        <w:rPr/>
        <w:t>дения за реакцией осаждения золота на поверхности емкости с нитратом свинца (II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пишите свои выводы по исследованию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>) почему свинец оказался наиболее подходящим из всех металлов для изготовления поддельных «золотых» витрин;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)для чего свинец покрыли золотом;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может ли свинец замещать золото в его солях? </w:t>
      </w:r>
    </w:p>
    <w:p>
      <w:pPr>
        <w:pStyle w:val="ListParagraph"/>
        <w:numPr>
          <w:ilvl w:val="0"/>
          <w:numId w:val="9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cs="Times New Roman" w:ascii="Times New Roman" w:hAnsi="Times New Roman"/>
          <w:sz w:val="24"/>
          <w:szCs w:val="24"/>
          <w:lang w:eastAsia="ru-RU"/>
        </w:rPr>
        <w:t>) запишите уравнение реакции между свинцом и нитратом золота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ойте ЕНКа файл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ель 2. Смешайте растворы нитрата свинца и поваренную соль, затем отфильтруйте смесь, используя обычную фильтровальную бумагу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пишите свои выводы и наблюдения к исследованию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a)растворим ли Хлорид свинца (II)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)запишите уравнение реакции свинца с раствором хлорида золота (III);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1066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>)почему раствор хлорида золота (III) не подходит для нашего процесса и почему нитраты предпочтительнее,</w:t>
      </w:r>
      <w:r>
        <w:rPr/>
        <w:t xml:space="preserve"> чем хлориды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Задача 2: «Окисление» и «восстановление» в химических процессах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ойте ЕНКа файл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cs="Times New Roman" w:ascii="Times New Roman" w:hAnsi="Times New Roman"/>
          <w:sz w:val="24"/>
          <w:szCs w:val="24"/>
          <w:lang w:eastAsia="ru-RU"/>
        </w:rPr>
        <w:t>одель 3. Выполните оба эксперимента и исследуйте показанные уравнен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пишите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>) определение понятий «окисление» и «восстановление» с точки зрения электронной теории;</w:t>
      </w:r>
    </w:p>
    <w:p>
      <w:pPr>
        <w:pStyle w:val="ListParagraph"/>
        <w:numPr>
          <w:ilvl w:val="0"/>
          <w:numId w:val="8"/>
        </w:numPr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) какой элемент окислитель и какой элемент восстановитель в реакции Pb + Au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→ Pb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Au, поясните своё решение и определите число электронов, вовлеченных в пре</w:t>
      </w:r>
      <w:r>
        <w:rPr/>
        <w:t>вращ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 w:before="12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 xml:space="preserve"> запишите уравнение реакции между свинцом и нитратом золота (III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ол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пишите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>) почему в реакции между свинцом и нитратом золота (III) нитрат-ион упоминается как ион «свидетеля»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) сокращенное ионное уравнение реакции между атомом свинца и ионом золота (III), заполнив пропуски в предложенном варианте (помните, что общее количество электронов, потерянных восстановителем, равняется общему количеству электронов, полученных окислителем).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Pb(s) + Au</w:t>
      </w:r>
      <w:r>
        <w:rPr>
          <w:rFonts w:eastAsia="Arial Unicode MS" w:cs="Times New Roman" w:ascii="Times New Roman" w:hAnsi="Times New Roman"/>
          <w:sz w:val="24"/>
          <w:szCs w:val="24"/>
          <w:lang w:val="en-US" w:eastAsia="ru-RU"/>
        </w:rPr>
        <w:t>​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  <w:lang w:val="en-US" w:eastAsia="ru-RU"/>
        </w:rPr>
        <w:t>​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t>3+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( ) → Pb</w:t>
      </w:r>
      <w:r>
        <w:rPr>
          <w:rFonts w:eastAsia="Arial Unicode MS" w:cs="Times New Roman" w:ascii="Times New Roman" w:hAnsi="Times New Roman"/>
          <w:sz w:val="24"/>
          <w:szCs w:val="24"/>
          <w:lang w:val="en-US" w:eastAsia="ru-RU"/>
        </w:rPr>
        <w:t>​​​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  <w:lang w:val="en-US" w:eastAsia="ru-RU"/>
        </w:rPr>
        <w:t>​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t>2+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(aq)+ ( 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24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1" w:name="UsingDisplacementReactionstoProduceMetal"/>
      <w:bookmarkEnd w:id="1"/>
      <w:r>
        <w:rPr>
          <w:rFonts w:cs="Times New Roman" w:ascii="Times New Roman" w:hAnsi="Times New Roman"/>
          <w:b/>
          <w:sz w:val="24"/>
          <w:szCs w:val="24"/>
          <w:lang w:eastAsia="ru-RU"/>
        </w:rPr>
        <w:t>Выводы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кции замещения с участием металлов могут быть использованы, чтобы покрыть поверхность одного металла другим металлом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ые перегруппировки, сопровождающие эти реакции, могут быть проанализированы в терминах «окисления» и «восстановлени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eastAsia="Calibri"/>
      <w:b/>
      <w:bCs/>
      <w:sz w:val="36"/>
      <w:szCs w:val="36"/>
      <w:lang w:val="ru-RU" w:bidi="ar-SA"/>
    </w:rPr>
  </w:style>
  <w:style w:type="character" w:styleId="Heading1Char">
    <w:name w:val="Heading 1 Char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09:00Z</dcterms:created>
  <dc:creator>korolev</dc:creator>
  <dc:description/>
  <cp:keywords/>
  <dc:language>en-US</dc:language>
  <cp:lastModifiedBy>korolev</cp:lastModifiedBy>
  <dcterms:modified xsi:type="dcterms:W3CDTF">2013-11-11T14:10:00Z</dcterms:modified>
  <cp:revision>1</cp:revision>
  <dc:subject/>
  <dc:title>Использование реакций замещения для получения металлов</dc:title>
</cp:coreProperties>
</file>