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Ответы к работе «Использование реакций замещения для получения металл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Осаждение металла из раствора соли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567" w:hanging="425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лотность свинца и золота равны (свинец «тяжелый» металл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567" w:hanging="425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цвет свинца серебристо-серый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567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а, может. С помощью виртуального эксперимента, мы узнали, что золото не способно замещать свинец, а свинец способен замещать золото, другими словами свинец, является более активным металлом по сравнению с золотом.</w:t>
            </w:r>
          </w:p>
          <w:p>
            <w:pPr>
              <w:pStyle w:val="ListParagraph"/>
              <w:spacing w:lineRule="auto" w:line="360" w:before="0" w:after="0"/>
              <w:ind w:left="56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(d) Pb + Au(N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→ Pb(N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+ Au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хлорид свинца (II) (белый осадок) нерастворим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P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AuC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→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PbC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↓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Au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 Хлорид свинц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 осаждается на поверхности свинца так же как золотое покрытие, портит внешний вид поверхности и замедляет реакцию. Нитрат свинца растворим, таким образом, на свинцовой поверхости остается только чистое золот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5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: «Окисление» и «восстановление» в химических процессах</w:t>
            </w:r>
          </w:p>
        </w:tc>
      </w:tr>
      <w:tr>
        <w:trPr>
          <w:trHeight w:val="1639" w:hRule="atLeast"/>
        </w:trPr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426" w:hanging="28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a) Окисление – потеря электронов, восстановление – приобретение электронов.</w:t>
            </w:r>
          </w:p>
          <w:p>
            <w:pPr>
              <w:pStyle w:val="Normal"/>
              <w:spacing w:lineRule="auto" w:line="360" w:before="0" w:after="0"/>
              <w:ind w:left="426" w:hanging="28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b) Атом свинца окисляется, потому что он теряет два электрона и образует ион P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2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он золота (III) A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3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осстановлен, потому что он приобретает три электрона и становится атомом золота Au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Pb + 2Au(N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= 3Pb(N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+ 2Au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426" w:hanging="29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) Нитрат-ион не участвует в реакции (в начале реакции и после ее завершения част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N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 xml:space="preserve">3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стается без изменения),</w:t>
              <w:br/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P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тв)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Au</w:t>
            </w:r>
            <w:r>
              <w:rPr>
                <w:rFonts w:eastAsia="Arial Unicode MS" w:cs="Arial Unicode MS" w:ascii="Arial Unicode MS" w:hAnsi="Arial Unicode MS"/>
                <w:i/>
                <w:sz w:val="24"/>
                <w:szCs w:val="24"/>
                <w:lang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i/>
                <w:sz w:val="24"/>
                <w:szCs w:val="24"/>
                <w:vertAlign w:val="superscript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3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р-р) =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Pb</w:t>
            </w:r>
            <w:r>
              <w:rPr>
                <w:rFonts w:eastAsia="Arial Unicode MS" w:cs="Arial Unicode MS" w:ascii="Arial Unicode MS" w:hAnsi="Arial Unicode MS"/>
                <w:i/>
                <w:sz w:val="24"/>
                <w:szCs w:val="24"/>
                <w:lang w:eastAsia="ru-RU"/>
              </w:rPr>
              <w:t>​</w:t>
            </w:r>
            <w:r>
              <w:rPr>
                <w:rFonts w:eastAsia="Arial Unicode MS" w:cs="Arial Unicode MS" w:ascii="Arial Unicode MS" w:hAnsi="Arial Unicode MS"/>
                <w:i/>
                <w:sz w:val="24"/>
                <w:szCs w:val="24"/>
                <w:vertAlign w:val="superscript"/>
                <w:lang w:eastAsia="ru-RU"/>
              </w:rPr>
              <w:t>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2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(р-р)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A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тв) 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eastAsia="Calibri"/>
      <w:b/>
      <w:bCs/>
      <w:sz w:val="36"/>
      <w:szCs w:val="36"/>
      <w:lang w:val="ru-RU" w:bidi="ar-SA"/>
    </w:rPr>
  </w:style>
  <w:style w:type="character" w:styleId="Heading1Char">
    <w:name w:val="Heading 1 Char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17:00Z</dcterms:created>
  <dc:creator>korolev</dc:creator>
  <dc:description/>
  <cp:keywords/>
  <dc:language>en-US</dc:language>
  <cp:lastModifiedBy>korolev</cp:lastModifiedBy>
  <dcterms:modified xsi:type="dcterms:W3CDTF">2013-11-11T14:17:00Z</dcterms:modified>
  <cp:revision>2</cp:revision>
  <dc:subject/>
  <dc:title>Использование реакций замещения для получения металлов</dc:title>
</cp:coreProperties>
</file>