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становление металлов из их соеди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яд активных металлов могут быть получены с помощью восстановительных реакций, в которых металл реагирует с соединениями другого металла. Чтобы реакция произошла, то есть, чтобы один металл заменил другой в его соединении, исходный металл должен быть размещен в ряду активности левее, чем металл в соединении. Для восстановления металлов из их соединений можно также использовать неметаллы, например, водород и углерод (или кокс, древесный уголь и угарный газ). Для реакций, которые проводятся не в растворе соли, обычно требуется подогревать смес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виртуальная модель поможет изучить, как правильно восстановить металлы из их соединений. </w:t>
      </w:r>
    </w:p>
    <w:p>
      <w:pPr>
        <w:pStyle w:val="Heading1"/>
        <w:spacing w:before="24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1: Термитная реак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4890" cy="1102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ЕНКа файл Модель 1. Металлический алюминий – отличный восстановитель. С его помощью можно получить железо из оксида железа (III) по реакции, известной под названием «Термитная». Оксид железа (III) и алюминий были уже помещены в тигель. Включите горелку Бунзена и наблюдайте за ходом реакции. 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словами уравнение Термитной реакции, например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кись железа (III) + алюминий</w:t>
      </w:r>
      <w:r>
        <w:rPr>
          <w:rFonts w:eastAsia="Symbol" w:cs="Symbol" w:ascii="Symbol" w:hAnsi="Symbol"/>
          <w:i/>
          <w:sz w:val="24"/>
          <w:szCs w:val="24"/>
          <w:lang w:eastAsia="ru-RU"/>
        </w:rPr>
        <w:t>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…..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 насколько данная реакция может считаться экзотермической и как она может применяться для сварки стальных железнодорожных рельс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комментируйте «извлечено» ли железо из оксида;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56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комментируйте можно ли считать термитную реакцию экономным способом получе</w:t>
      </w:r>
      <w:r>
        <w:rPr/>
        <w:t xml:space="preserve">ния железа из его оксидов.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6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аллический хром получается в промышленности также с помощью термитной реакции. 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словами уравнение реакции между оксидом хрома (III) и алюминием, например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кись хрома (III) + алюминий</w:t>
      </w:r>
      <w:r>
        <w:rPr>
          <w:rFonts w:eastAsia="Symbol" w:cs="Symbol" w:ascii="Symbol" w:hAnsi="Symbol"/>
          <w:i/>
          <w:sz w:val="24"/>
          <w:szCs w:val="24"/>
          <w:lang w:eastAsia="ru-RU"/>
        </w:rPr>
        <w:t>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…..</w:t>
      </w:r>
      <w:r>
        <w:rPr>
          <w:rFonts w:cs="Times New Roman" w:ascii="Times New Roman" w:hAnsi="Times New Roman"/>
          <w:sz w:val="24"/>
          <w:szCs w:val="24"/>
          <w:lang w:eastAsia="ru-RU"/>
        </w:rPr>
        <w:t>;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вывод об относительной активности хрома и алюминия;</w:t>
      </w:r>
    </w:p>
    <w:p>
      <w:pPr>
        <w:pStyle w:val="ListParagraph"/>
        <w:numPr>
          <w:ilvl w:val="0"/>
          <w:numId w:val="6"/>
        </w:numPr>
        <w:spacing w:lineRule="auto" w:line="360" w:before="0" w:after="120"/>
        <w:contextualSpacing/>
        <w:jc w:val="both"/>
        <w:rPr/>
      </w:pPr>
      <w:r>
        <w:rPr/>
        <w:t>(c) поясните, почему для восстановления хрома необходимо использовать дорогой алюминий вместо дешевого железа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6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извлечения менее активного металла из его соединений должен использоваться более активный металл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итные реакции имеют ограниченное применение на практике, т.к. экономически не выгодны и опасны.</w:t>
      </w:r>
    </w:p>
    <w:p>
      <w:pPr>
        <w:pStyle w:val="Heading1"/>
        <w:spacing w:before="24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2: Трудности восстановления оксидов металлов водородом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ЕНКа файл Модель 2. Водородный газ – общеизвестный восстановитель, широко используемый и в лаборатории, и в промышленности. Нагреваем оксид меди (II), используя горелку Бунзена. С помощью ползунка включаем поток водородного газа и запускаем его в тигель с оксидом меди. 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пишите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кцию, которая происходит между оксидом меди (II) и водородом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ами уравнение этой реакции, например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кись меди (II) + водород</w:t>
      </w:r>
      <w:r>
        <w:rPr>
          <w:rFonts w:eastAsia="Symbol" w:cs="Symbol" w:ascii="Symbol" w:hAnsi="Symbol"/>
          <w:i/>
          <w:sz w:val="24"/>
          <w:szCs w:val="24"/>
          <w:lang w:eastAsia="ru-RU"/>
        </w:rPr>
        <w:t>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….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снение, </w:t>
      </w:r>
      <w:r>
        <w:rPr/>
        <w:t xml:space="preserve">чем опасна данная реакция.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6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помните реакции металлов с водой. 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ишите свои выводы о возмож</w:t>
      </w:r>
      <w:r>
        <w:rPr/>
        <w:t>ности извлечения металлического натрия из его оксида с применением реакции с водой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6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bookmarkStart w:id="0" w:name="DisplacementReactionsofMetals(2)-Act"/>
      <w:bookmarkStart w:id="1" w:name="DisplacementReactionsofMetals(2)-Act"/>
      <w:bookmarkEnd w:id="1"/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ы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металлы, такие как водород и углерод, могут использоваться для восстановления металлов из руд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lang w:eastAsia="ru-RU"/>
        </w:rPr>
      </w:pPr>
      <w:r>
        <w:rPr>
          <w:lang w:eastAsia="ru-RU"/>
        </w:rPr>
        <w:t>Восстановление металла требует постоянной высокой температуры, что увеличивает опасность проведения данных реакций и их стоимость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5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50:00Z</dcterms:created>
  <dc:creator>korolev</dc:creator>
  <dc:description/>
  <cp:keywords/>
  <dc:language>en-US</dc:language>
  <cp:lastModifiedBy>korolev</cp:lastModifiedBy>
  <dcterms:modified xsi:type="dcterms:W3CDTF">2013-11-12T08:35:00Z</dcterms:modified>
  <cp:revision>2</cp:revision>
  <dc:subject/>
  <dc:title>Восстановление металлов из их соединений</dc:title>
</cp:coreProperties>
</file>