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>Ответы к работе «Восстановление металлов из их соединений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дача 1: Термитная реакция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кись железа (III) + алюминий → железо + оксид алюминия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ind w:left="426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чень экзотермическая! Выделяется большое количество тепла. Температура смеси повышается настолько, что железо находится в расплавленном состоянии. Оно должно течь между концами рельс. Когда железо остывает и твердеет, срезы рельс соединяются вместе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ind w:left="426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Да, мы химически извлекли железо из оксида железа (III) (обычно железо получают из руды гематит, которая с химической точки зрения, представляет собой F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O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ind w:left="426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онечно, нет! Прежде, чем получить железо, необходимо получить другой металл (в нашем случае – алюминий), стоимость которого может быть больше стоимости железа. Термитная реакция, проведенная с большим количеством реагентов, может быть очень опасна!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1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ListParagraph"/>
              <w:spacing w:lineRule="auto" w:line="36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a) Оксид хрома (III) + алюминий → хром + оксид алюминия (III)</w:t>
            </w:r>
          </w:p>
          <w:p>
            <w:pPr>
              <w:pStyle w:val="ListParagraph"/>
              <w:spacing w:lineRule="auto" w:line="36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b) Алюминий является более активным металлом, чем хром.</w:t>
            </w:r>
          </w:p>
          <w:p>
            <w:pPr>
              <w:pStyle w:val="ListParagraph"/>
              <w:spacing w:lineRule="auto" w:line="36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c) Активность железа не достаточна, чтобы восстановить хром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дача 2: Трудности восстановления оксидов металлов водородом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lineRule="auto" w:line="360" w:before="0" w:after="0"/>
              <w:ind w:left="567" w:hanging="42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рошок оксида меди (II) → красно-коричневая медь, конденсат воды на более прохладной части пробирки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lineRule="auto" w:line="360" w:before="0" w:after="0"/>
              <w:ind w:left="567" w:hanging="425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ксид меди (II) + водород → медь + вода</w:t>
            </w:r>
          </w:p>
          <w:p>
            <w:pPr>
              <w:pStyle w:val="ListParagraph"/>
              <w:tabs>
                <w:tab w:val="clear" w:pos="708"/>
                <w:tab w:val="left" w:pos="709" w:leader="none"/>
              </w:tabs>
              <w:spacing w:lineRule="auto" w:line="360" w:before="0" w:after="0"/>
              <w:ind w:left="567" w:hanging="42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c) Мы пропускаем взрывчатый газ водород над горячей поверхностью пробирки. Если стакан расколется, то воздух смешается с водородом и может произойти взрыв!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2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426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Нет. Натрий энергично реагирует с водой, поэтому очень маловероятно, что окись натрия реагировала бы с водородом для восстановления натрия и воды!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3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3:52:00Z</dcterms:created>
  <dc:creator>korolev</dc:creator>
  <dc:description/>
  <cp:keywords/>
  <dc:language>en-US</dc:language>
  <cp:lastModifiedBy>korolev</cp:lastModifiedBy>
  <dcterms:modified xsi:type="dcterms:W3CDTF">2013-11-11T13:52:00Z</dcterms:modified>
  <cp:revision>2</cp:revision>
  <dc:subject/>
  <dc:title>Восстановление металлов из их соединений</dc:title>
</cp:coreProperties>
</file>