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20" w:after="120"/>
        <w:rPr/>
      </w:pPr>
      <w:r>
        <w:rPr/>
        <w:t>Ответы к работе «Свойства металлов и их соединений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ние 1: Свойства металлов и их применение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Золото и серебр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 Им легко придать форму (разрезать или согнуть), они не изменяются на воздухе, под действием влаги и высокой температуры. Это относительно прочные металлы, не хрупкие, в природе встречаются редко. Золото – единственный металл ярко-желтого цвета. Золото и серебро называют благородными металлами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Железо прочное, ковкое, хороший проводник тепла, у него высокая температура плавления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(а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люминий имеет во многом сходные с железом свойства, но в реакциях с пищевыми(органическими) кислотами, такими как фруктовый сок, алюминий превращается в ядовитые соединения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(б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остоинства меди: высокая проводимость (уступает только серебру), достаточно большая механическая прочность, хорошая устойчивость к окислению (коррозии), она относительно легко обрабатывается, сваривается, паяется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(а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еребро слишком дорогое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(б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360" w:before="24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ние 2: Полезные реакции металл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Золот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: не взаимодействует с холодной водой и паром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Натр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: энергично взаимодействует с водой, образуя водород и гидроксид натрия; реакция с паром дает водород и оксид натрия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Маг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: реакция с холодной водой протекает медленно образует водород и оксид магния, не реагирует с паром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Цин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: реакция с холодной водой образует гидроксид цинка, с паром не реагирует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 (а,б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ListParagraph"/>
              <w:tabs>
                <w:tab w:val="clear" w:pos="708"/>
                <w:tab w:val="left" w:pos="142" w:leader="none"/>
              </w:tabs>
              <w:snapToGrid w:val="false"/>
              <w:spacing w:lineRule="auto" w:line="36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36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) металл + кислота = соль + водород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36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) оксид металла + кислота = соль + вода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36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) железо + хлороводородная кислота = хлорид железа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 + водород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36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г) оксид железа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 + серная кислота = сульфат железа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+ вода</w:t>
            </w:r>
          </w:p>
          <w:p>
            <w:pPr>
              <w:pStyle w:val="ListParagraph"/>
              <w:tabs>
                <w:tab w:val="clear" w:pos="708"/>
                <w:tab w:val="left" w:pos="142" w:leader="none"/>
              </w:tabs>
              <w:spacing w:lineRule="auto" w:line="36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д) Fe + 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S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= FeS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+ 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eastAsia="Calibri"/>
      <w:b/>
      <w:bCs/>
      <w:sz w:val="36"/>
      <w:szCs w:val="36"/>
      <w:lang w:val="ru-RU" w:bidi="ar-SA"/>
    </w:rPr>
  </w:style>
  <w:style w:type="character" w:styleId="Heading1Char">
    <w:name w:val="Heading 1 Char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41:00Z</dcterms:created>
  <dc:creator>korolev</dc:creator>
  <dc:description/>
  <cp:keywords/>
  <dc:language>en-US</dc:language>
  <cp:lastModifiedBy>korolev</cp:lastModifiedBy>
  <dcterms:modified xsi:type="dcterms:W3CDTF">2013-11-12T08:24:00Z</dcterms:modified>
  <cp:revision>3</cp:revision>
  <dc:subject/>
  <dc:title>1</dc:title>
</cp:coreProperties>
</file>